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2049767889"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406376728"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