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1173673946"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404438467"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