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1208194640"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1011501142"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1006974937"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945244379"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736225927"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