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972870811"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960323570"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2090071774"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