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1954723199"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842335042"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