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hanging="9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ind w:left="900" w:hanging="9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ind w:left="900" w:hanging="9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ind w:left="900" w:hanging="9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ind w:left="900" w:hanging="900"/>
        <w:jc w:val="center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Referat</w:t>
      </w:r>
    </w:p>
    <w:p>
      <w:pPr>
        <w:pStyle w:val="Normal"/>
        <w:ind w:left="900" w:hanging="900"/>
        <w:jc w:val="center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</w:r>
    </w:p>
    <w:p>
      <w:pPr>
        <w:pStyle w:val="Normal"/>
        <w:ind w:left="900" w:hanging="900"/>
        <w:jc w:val="center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Motoare Diesel</w:t>
      </w:r>
    </w:p>
    <w:p>
      <w:pPr>
        <w:pStyle w:val="Normal"/>
        <w:ind w:left="900" w:hanging="9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ind w:left="900" w:hanging="9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ind w:left="900" w:hanging="9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ind w:left="900" w:hanging="9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ind w:left="900" w:hanging="9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ind w:left="900" w:hanging="9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ind w:left="900" w:hanging="900"/>
        <w:jc w:val="right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Elev: Plescan Emanuel</w:t>
      </w:r>
    </w:p>
    <w:p>
      <w:pPr>
        <w:pStyle w:val="Normal"/>
        <w:ind w:left="900" w:hanging="900"/>
        <w:jc w:val="right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Profesor: Calacan Elena</w:t>
      </w:r>
    </w:p>
    <w:p>
      <w:pPr>
        <w:pStyle w:val="Normal"/>
        <w:ind w:left="900" w:hanging="9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ind w:left="900" w:hanging="9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ind w:left="900" w:hanging="9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ind w:left="900" w:hanging="9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ind w:left="900" w:hanging="9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ind w:left="900" w:hanging="9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ind w:left="900" w:hanging="9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ind w:left="900" w:hanging="9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ind w:left="900" w:hanging="9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ind w:left="900" w:hanging="90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Motorul Diesel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La motorul Diesel, spre deosebire de motorul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Otto, in cilindru este aspirat doar aer curat, care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este comprimat mal mult decat Ia motorul Ott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(raportul de comprimare 14:1 pAn la 25:1 fata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de motorul Otto cu 4:tl pana la 10:1). Aerul atin-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ge astfel o temperatura de 7000G pana Ia 9000C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La sfarsitul comprimarti este injectata in cilindru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la presiune ridicata o anumita cantitate de com-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bustibil Diesel (motorina). Din cauza temperatu-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nil ridicate combustibilul se aprinde singur (se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autoaprinde). Picaturile de combustibil injectat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pulvenzate fin, se amesteca cu aerul comprimat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din camera de ardere, se incalzesc, se evapora si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se aprind. Acest proces dureaza circa 1/1000 s si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este cunoscut sub numele de intarziere si aprin-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dere. Picaurile pulverizate in jetul injectat sunt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dtstribuite neuniform: picaturile mici in zonele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periferice, picatiurile mari in zona centrala. Arde-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rea se initiaza Ia exterior (picaturiie mici vapo-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rizndu-se primele), apoi se aprind si picaturile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mai mari din interiorul (miezul) jetului. Injecta-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rea combustbilului contnuu si dupa initierea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arderii (,,ardere principala"). Daca o particula de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mbustibil Diesel arde incomplet la prima arde-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re, sau daca intarzierea Ia aprindere este prea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mare, arderea are loc violent, cu explozie (feno-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menul fiind cunoscut sub numele de detonatie),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Iar motorul functioneaza neuniform, cu zgomote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metalice putemice. Pentru comparatie,se poate 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urmari modul de propagare a frontului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de flacara la motorul Otto, La care amestecul car-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burant se aprinde initial in apropierea bujiei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  </w:t>
      </w:r>
      <w:r>
        <w:rPr>
          <w:rFonts w:cs="Arial" w:ascii="Arial" w:hAnsi="Arial"/>
          <w:sz w:val="32"/>
          <w:szCs w:val="32"/>
        </w:rPr>
        <w:t>La motorul Diesel exista aceleasi variante de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functionare (motor in patru timpi si in doi timpi)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a si Ia motorul Otto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  </w:t>
      </w:r>
      <w:r>
        <w:rPr>
          <w:rFonts w:cs="Arial" w:ascii="Arial" w:hAnsi="Arial"/>
          <w:sz w:val="32"/>
          <w:szCs w:val="32"/>
        </w:rPr>
        <w:t>La motoarele Diesel cu camere de ardere di-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vizate (separate) jetul de combustibil este injectat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tr-un compartiment separat de camera de arde-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re propriu-zis din cilindru. In aceasta categorie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tra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  </w:t>
      </w:r>
      <w:r>
        <w:rPr>
          <w:rFonts w:cs="Arial" w:ascii="Arial" w:hAnsi="Arial"/>
          <w:sz w:val="32"/>
          <w:szCs w:val="32"/>
        </w:rPr>
        <w:t>a) Motoare cu camera de vartej (turbulenta) La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care camera separat (de forma cilindrica sau sfe-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rica (comunica cu cilindrul printr-un canal de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ma unul ajutaj, dispus tangential la camera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eparate. Astfel, in timpul comprimarii in came-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ra separat in care are loc injectia, se produce un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vartej puternic care mareste viteza de ardere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celasi vartej produce in cilindru o miscare circu-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lard a aerului. Favorabil extinderli rapide si unli-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forme a frontulul de flacara. Prin aceasta circu-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latie se asigura arderea in cilindru a combustibi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ului care s-a aprins in camera de vartej. Volumul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cameret de vartej reprezint 50-80% din volumul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total al camerei de ardere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</w:t>
      </w:r>
      <w:r>
        <w:rPr>
          <w:rFonts w:cs="Arial" w:ascii="Arial" w:hAnsi="Arial"/>
          <w:sz w:val="32"/>
          <w:szCs w:val="32"/>
        </w:rPr>
        <w:t>b) Motoare cu antecamerd (camerd de prear-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dere), la care injectia are loc intr-o camera sepa-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rata, de forma cilindrica, tronconica sau sferica,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prezentand 25-40% din volumul total al came-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rei de ardere, si care comunica cu cilindrul prin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unul sau mai multe orificil de sectiune redusa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care au roul unor duze 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  </w:t>
      </w:r>
      <w:r>
        <w:rPr>
          <w:rFonts w:cs="Arial" w:ascii="Arial" w:hAnsi="Arial"/>
          <w:sz w:val="32"/>
          <w:szCs w:val="32"/>
        </w:rPr>
        <w:t>c) Motoare cu camera de vartej si cu injectie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recta Ia care injectorul este prolectat astfel incat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a dirijeze un jet direct in camera principala de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rdere si altul (cu debit mai redus) In camera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ecundar de vartej. Arderea incepe in camera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ecundara, dand nastere unui curent invers in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camera principa1 de ardere si favorizand proce-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t de ardere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  </w:t>
      </w:r>
      <w:r>
        <w:rPr>
          <w:rFonts w:cs="Arial" w:ascii="Arial" w:hAnsi="Arial"/>
          <w:sz w:val="32"/>
          <w:szCs w:val="32"/>
        </w:rPr>
        <w:t>0 caracteristica comuna a motoarelor Diesel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cu camere divizate este functionarea mai lin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datorita cresterii mai reduse a presiunii in cilin-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drul motorului. Ca dezavantaj se remarca necesi-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tatea montarii unei bujii incandescente in came-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ra separat utilizata pentru pomirea la rece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  </w:t>
      </w:r>
      <w:r>
        <w:rPr>
          <w:rFonts w:cs="Arial" w:ascii="Arial" w:hAnsi="Arial"/>
          <w:sz w:val="32"/>
          <w:szCs w:val="32"/>
        </w:rPr>
        <w:t>2. La motoarele Diesel cu camera de ardere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nedivtzata (camera unitar), combustibilul este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jectat direct in camera de ardere (de unde de-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umirea de motoare cu injectie direct). Pentru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ca sa se asigure o ardere buna, este necesara o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intensificare a miscarii aerului in cilindru. Aceasta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e produce ori cu supapa ecran on cu ajutorul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unor forme corespunzaoare ale camerei de arde-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 realizate in capul pistonulul (cu praguri de tur-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bionare). In primul caz carburantul este injectat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proape perpendicular pe directia de deplasare a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aerului, obtinandu-se reducerea consumului spe-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cific de combustibil la sarcini mari. In celalalt caz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arburantul este injectat direct pe peretele came-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rel si formeaza acolo o pelicula in care se vapori-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zeaz rapid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</w:t>
      </w:r>
      <w:r>
        <w:rPr>
          <w:rFonts w:cs="Arial" w:ascii="Arial" w:hAnsi="Arial"/>
          <w:sz w:val="32"/>
          <w:szCs w:val="32"/>
        </w:rPr>
        <w:t>In prezent sunt utilizate diferite sisteme de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restere a puteril specifice a motoarelor Diesel.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Gea mat utilizat este supraalimentarea prin pre-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comprimarea aerului admis in dilindru cu un air-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bocompresor. Procedeul se bazeaza pe folosire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nergiei gazelor arse evacuate din cilindru intr-o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turbina. Antrenat de catre gaze, turbina actio-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neaza o suflanta (compresor) cuplata pe acelasi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arbore, care comprima aerul inainte de aspirati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 cilindru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27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3T07:03:00Z</dcterms:created>
  <dc:creator>DAMIAN</dc:creator>
  <dc:description/>
  <dc:language>en-US</dc:language>
  <cp:lastModifiedBy>DAMIAN</cp:lastModifiedBy>
  <dcterms:modified xsi:type="dcterms:W3CDTF">2002-05-13T07:27:00Z</dcterms:modified>
  <cp:revision>2</cp:revision>
  <dc:subject/>
  <dc:title>Motorul Diesel</dc:title>
</cp:coreProperties>
</file>