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u w:val="single"/>
        </w:rPr>
      </w:pPr>
      <w:r>
        <w:rPr>
          <w:b/>
          <w:sz w:val="28"/>
          <w:u w:val="single"/>
        </w:rPr>
        <w:t>Structura nucleului atomic</w:t>
      </w:r>
    </w:p>
    <w:p>
      <w:pPr>
        <w:pStyle w:val="Normal"/>
        <w:rPr>
          <w:b/>
          <w:b/>
          <w:sz w:val="28"/>
          <w:u w:val="single"/>
        </w:rPr>
      </w:pPr>
      <w:r>
        <w:rPr>
          <w:b/>
          <w:sz w:val="28"/>
          <w:u w:val="single"/>
        </w:rPr>
      </w:r>
    </w:p>
    <w:p>
      <w:pPr>
        <w:pStyle w:val="Normal"/>
        <w:ind w:firstLine="708"/>
        <w:rPr>
          <w:sz w:val="28"/>
        </w:rPr>
      </w:pPr>
      <w:r>
        <w:rPr>
          <w:sz w:val="28"/>
        </w:rPr>
        <w:t xml:space="preserve">Nucleul atomic este alcătuit din trei elemente fundamentale: neutronul, protonul şi quarcul. </w:t>
      </w:r>
    </w:p>
    <w:p>
      <w:pPr>
        <w:pStyle w:val="Normal"/>
        <w:rPr/>
      </w:pPr>
      <w:r>
        <w:rPr>
          <w:sz w:val="28"/>
        </w:rPr>
        <w:tab/>
      </w:r>
      <w:r>
        <w:rPr>
          <w:b/>
          <w:sz w:val="28"/>
          <w:szCs w:val="20"/>
        </w:rPr>
        <w:t>NEUTRONUL</w:t>
      </w:r>
      <w:r>
        <w:rPr>
          <w:b/>
          <w:sz w:val="28"/>
        </w:rPr>
        <w:t>,</w:t>
      </w:r>
      <w:r>
        <w:rPr>
          <w:sz w:val="28"/>
        </w:rPr>
        <w:t xml:space="preserve"> particulă elementară cu polaritate neutră, care face parte din nucleul atomului, este una din cele mai mici părţi de materie pe care oamenii de ştiinţă o pot izola, numită şi particulă elementară. Neutronul are aproximativ 10</w:t>
      </w:r>
      <w:r>
        <w:rPr>
          <w:sz w:val="28"/>
          <w:vertAlign w:val="superscript"/>
        </w:rPr>
        <w:t>-13</w:t>
      </w:r>
      <w:r>
        <w:rPr>
          <w:sz w:val="28"/>
        </w:rPr>
        <w:t xml:space="preserve"> cm în diametru şi cântăreşte 1.6749 x 10</w:t>
      </w:r>
      <w:r>
        <w:rPr>
          <w:sz w:val="28"/>
          <w:vertAlign w:val="superscript"/>
        </w:rPr>
        <w:t>-27</w:t>
      </w:r>
      <w:r>
        <w:rPr>
          <w:sz w:val="28"/>
        </w:rPr>
        <w:t xml:space="preserve"> kg.</w:t>
      </w:r>
    </w:p>
    <w:p>
      <w:pPr>
        <w:pStyle w:val="Normal"/>
        <w:rPr>
          <w:sz w:val="28"/>
        </w:rPr>
      </w:pPr>
      <w:r>
        <w:rPr>
          <w:sz w:val="28"/>
        </w:rPr>
        <w:tab/>
        <w:t>Neutronii si protonii se îmbină strâns pentru a crea nucleul atomic. Numărul de protoni conţinut de un atom determină ce element chimic este, pornind de la 1 proton pentru hidrogen până la 92 pentru uraniu. Oamenii de ştiinţă au reuşit totuşi în laboratoare să creeze atomi cu până la 116 protoni. Fiecare atom conţine de obicei cam atâţia neutroni cât şi protoni, dar diferiţi atomi specifici aceluiaşi element pot avea numere diferite de neutroni.</w:t>
      </w:r>
    </w:p>
    <w:p>
      <w:pPr>
        <w:pStyle w:val="Normal"/>
        <w:rPr>
          <w:sz w:val="28"/>
        </w:rPr>
      </w:pPr>
      <w:r>
        <w:rPr>
          <w:sz w:val="28"/>
        </w:rPr>
        <w:tab/>
        <w:t>Atomii care diferă doar prin numărul de neutroni se numesc izotopi. De exemplu, cei mai mulţi atomi ai celui mai simplu element, hidrogenul, au un nucleu ce conţine un singur proton. Totuşi, în hidrogenul natural, 0.015% din atomi au un neutron în adiţie la proton. Izotopul se numeşte hidrogen greu sau deuteriu. Un element are de obicei câţiva izotopi, aproape toţi identici în felul în care reacţionează chimic cu alte elemente şi cu fiecare dintre ei.</w:t>
      </w:r>
    </w:p>
    <w:p>
      <w:pPr>
        <w:pStyle w:val="Normal"/>
        <w:ind w:firstLine="708"/>
        <w:rPr>
          <w:b/>
          <w:b/>
          <w:sz w:val="28"/>
          <w:szCs w:val="20"/>
        </w:rPr>
      </w:pPr>
      <w:r>
        <w:rPr>
          <w:b/>
          <w:sz w:val="28"/>
          <w:szCs w:val="20"/>
        </w:rPr>
        <w:t>STRUCTURĂ ŞI CARACTERISTICI:</w:t>
      </w:r>
    </w:p>
    <w:p>
      <w:pPr>
        <w:pStyle w:val="Normal"/>
        <w:ind w:firstLine="708"/>
        <w:rPr/>
      </w:pPr>
      <w:r>
        <w:rPr>
          <w:sz w:val="28"/>
        </w:rPr>
        <w:t>Neutronul este sensibil mai greu decât protonul şi de 1.883 ori mai greu decât electronul. Este afectat de cele patru forţe fundamentale ale naturii. Deoarece are masă este afectat de gravitaţie, forţa de atracţie dintre toate obiectele universului. Deşi neutronul nu are încărcătură electrică  el este uşor magnetic deci este afectat de forţa electromagnetică, forţa de atracţie sau respingere dintre particule magnetice sau încărcate electric. Neutronul este afectat de puternica forţă nucleară, o atracţie care menţine neutronii alături de protoni şi de alţi neutroni în nucleu. Neutronul este de asemenea afectat de slaba forţă atomica, o interacţiune dintre componentele neutronului care-i cauzează descompunerea sau ruperea. Izolat de materia nucleară, un neutron liber se descompune intr-un electron încărcat pozitiv şi un electron încărcat negativ, eliberând în acest fel energie. Timpul mediu de existenţă a unui neutron liber este puţin mai mic de 15 minute.</w:t>
      </w:r>
    </w:p>
    <w:p>
      <w:pPr>
        <w:pStyle w:val="Normal"/>
        <w:ind w:firstLine="708"/>
        <w:rPr>
          <w:sz w:val="28"/>
        </w:rPr>
      </w:pPr>
      <w:r>
        <w:rPr>
          <w:sz w:val="28"/>
        </w:rPr>
        <w:t>Oamenii de ştiinţă au descoperit neutroni după ce mai întâi ai descoperit protonii în nucleele atomilor. Pentru o perioadă, fizicienii au crezut că neutronii şi protonii sunt cele mai mici particule din nucleu. Totuşi după 1947 fizicienii au descoperit alte particule elementare cum ar fi lambda şi mesons. Aceste particule nu se găsesc în nucleu dar pot fi create de reacţii nucleare, schimbări în nucleu care eliberează particule. Multe din aceste particule elementare au proprietăţi similare cu cele ale neutronului şi protonului. Fizicienii au emis ideea ce, devreme ce particulele elementare par a fi înrudite, ele trebuie sa fie compuse din aceleaşi mai mici „cărămizi ale universului”, pe care le-au numit quarci. La început oamenii de ştiinţă au crezut că quarcii nu erau obiecte reale, dar în 1967 ei au folosit raze de electroni cu energie înaltă pentru a „mina” în proton şi neutron şi au dovedit existenţa unor particule asemănătoare unor granule, quarcii. Neutronul, ca şi protonul este alcătuit din trei quarci. Forţa nucleare puternică de atracţie este de fapt una care atrage quarcii unii de alţii pentru a alcătui protonii şi neutronii. Quarcii unui proton şi neutron vor atrage şi quarcii altui proton sau neutron, formând în acest fel nucleul.</w:t>
      </w:r>
    </w:p>
    <w:p>
      <w:pPr>
        <w:pStyle w:val="Normal"/>
        <w:ind w:firstLine="708"/>
        <w:rPr/>
      </w:pPr>
      <w:r>
        <w:rPr>
          <w:b/>
          <w:sz w:val="28"/>
          <w:szCs w:val="20"/>
        </w:rPr>
        <w:t xml:space="preserve">PROTONUL,  </w:t>
      </w:r>
      <w:r>
        <w:rPr>
          <w:sz w:val="28"/>
        </w:rPr>
        <w:t>particulă elementară purtătoare de sarcină pozitivă, alături de neutron şi electron este una din componentele tuturor nucleelor. El este singura particulă elementară stabilă acest lucru însemnând că poate exista de unul singur pentru o perioadă mare de timp. Sarcina lor pozitivă este de of 1.602 x 10-</w:t>
      </w:r>
      <w:r>
        <w:rPr>
          <w:sz w:val="28"/>
          <w:vertAlign w:val="superscript"/>
        </w:rPr>
        <w:t>19</w:t>
      </w:r>
      <w:r>
        <w:rPr>
          <w:sz w:val="28"/>
        </w:rPr>
        <w:t xml:space="preserve"> coulomb. Sarcina este egală şi de sens opus cu cea a electronului. Ei au o masă de 1.67x 10-</w:t>
      </w:r>
      <w:r>
        <w:rPr>
          <w:sz w:val="28"/>
          <w:vertAlign w:val="superscript"/>
        </w:rPr>
        <w:t>27</w:t>
      </w:r>
      <w:r>
        <w:rPr>
          <w:sz w:val="28"/>
        </w:rPr>
        <w:t xml:space="preserve"> kg şi alături de neutroni sunt răspunzători pentru cea mai mare parte din masa atomului. Atomii conţin un număr egal de protoni şi neutroni astfel încât fiecare atom au per total o sarcina zero.</w:t>
      </w:r>
    </w:p>
    <w:p>
      <w:pPr>
        <w:pStyle w:val="Normal"/>
        <w:ind w:firstLine="708"/>
        <w:rPr>
          <w:sz w:val="28"/>
        </w:rPr>
      </w:pPr>
      <w:r>
        <w:rPr>
          <w:sz w:val="28"/>
        </w:rPr>
        <w:t>Numărul atomic al unui element este egal cu numărul de protoni din nucleu. Numărul de electroni dintr-un atom neschimbat trebuie să fie egal cu numărul de protoni şi aranjarea acestor electroni determină proprietăţile chimice ale atomului.</w:t>
      </w:r>
    </w:p>
    <w:p>
      <w:pPr>
        <w:pStyle w:val="Normal"/>
        <w:ind w:firstLine="708"/>
        <w:rPr>
          <w:b/>
          <w:b/>
          <w:sz w:val="28"/>
          <w:szCs w:val="20"/>
        </w:rPr>
      </w:pPr>
      <w:r>
        <w:rPr>
          <w:b/>
          <w:sz w:val="28"/>
          <w:szCs w:val="20"/>
        </w:rPr>
      </w:r>
    </w:p>
    <w:p>
      <w:pPr>
        <w:pStyle w:val="Normal"/>
        <w:ind w:firstLine="708"/>
        <w:rPr>
          <w:b/>
          <w:b/>
          <w:sz w:val="28"/>
          <w:szCs w:val="20"/>
        </w:rPr>
      </w:pPr>
      <w:r>
        <w:rPr>
          <w:b/>
          <w:sz w:val="28"/>
          <w:szCs w:val="20"/>
        </w:rPr>
        <w:t>STRUCTURA SI CARACTERISTICI</w:t>
      </w:r>
    </w:p>
    <w:p>
      <w:pPr>
        <w:pStyle w:val="Normal"/>
        <w:ind w:firstLine="708"/>
        <w:rPr/>
      </w:pPr>
      <w:r>
        <w:rPr>
          <w:sz w:val="28"/>
        </w:rPr>
        <w:t>Protonul este de 1.836 ori mai greu decât electronul. Pentru un atom de hidrogen care conţine un electron şi un proton, protonul asigură 99.95% din masă. Neutronul cântăreşte puţin mai mult decât protonul. Elementele mai grele decât hidrogenul conţin de obicei cam acelaşi număr de protoni şi neutroni în nucleele lor, deci masa atomică sau masa unui atom este de obicei de două ori mai mare decât numărul atomic.</w:t>
      </w:r>
    </w:p>
    <w:p>
      <w:pPr>
        <w:pStyle w:val="TextBodyIndent"/>
        <w:rPr>
          <w:sz w:val="28"/>
        </w:rPr>
      </w:pPr>
      <w:r>
        <w:rPr>
          <w:sz w:val="28"/>
        </w:rPr>
        <w:t>Protonii sunt afectaţi de cele patru forţe fundamentale ale naturii care guvernează toate interacţiunile dintre particulele şi energia din univers. De forţa electromagnetică cauzează ca protonii încărcaţi pozitiv să atragă electronii încărcaţi negativ şi îi menţine pe orbita nucleului atomic. Această forţă face de asemenea ca protonii strânşi laolaltă în nucleu să se respingă cu o forţă de 100 milioane de ori mai mare decât atracţia electrică care leagă electronii. Repulsia este totuşi contrată de forţa nucleară puternică, cere leagă protonii şi neutronii împreună într-un nucleu compact. Celelalte doua forţe fundamentale, gravitaţie şi forţa nucleară slabă de asemenea afectează protonul. Gravitaţia este forţa care atrage orice element din univers care are masă ( protonul ) de orice altceva cu masă. Este slabă când masele sunt mici dar poate deveni foarte puternică atunci când masele sunt mari. Forţa nucleară slabă este una ce poate fi „simţită” care se manifestă între anumite particule elementare, incluzând protonul  şi care guvernează modul cum anumite particule elementare se descompun în alte particule.</w:t>
      </w:r>
    </w:p>
    <w:p>
      <w:pPr>
        <w:pStyle w:val="Normal"/>
        <w:ind w:firstLine="708"/>
        <w:rPr/>
      </w:pPr>
      <w:r>
        <w:rPr>
          <w:sz w:val="28"/>
        </w:rPr>
        <w:t>Protonul a fost mult timp crezut a fi o particulă punctiformă, invizibilă, ca electronul. In anii 1950, oamenii de ştiinţă au folosit raze de electroni pentru a „mina” în proton şi au descoperit că are formă şi mărime definite. Aceste experimente au arătat că, în loc să fie un punct invizibil, protonul are un diametru de aproximativ 10</w:t>
      </w:r>
      <w:r>
        <w:rPr>
          <w:sz w:val="28"/>
          <w:vertAlign w:val="superscript"/>
        </w:rPr>
        <w:t xml:space="preserve">-13 </w:t>
      </w:r>
      <w:r>
        <w:rPr>
          <w:sz w:val="28"/>
        </w:rPr>
        <w:t>cu un exterior asemănător unui nor ce înconjoară un centru dens.</w:t>
      </w:r>
    </w:p>
    <w:p>
      <w:pPr>
        <w:pStyle w:val="Normal"/>
        <w:ind w:firstLine="708"/>
        <w:rPr/>
      </w:pPr>
      <w:r>
        <w:rPr>
          <w:sz w:val="28"/>
        </w:rPr>
        <w:t>Protonii s-au format iniţial după o miime de secundă după Big Bang, explozia despre care cred savanţii că a stat la începutul universului. În acest scurt timp, temperatura universului a scăzut suficient pentru ca quarcii să se unească. Este posibil ca protonii să de mai descompună, dar acest tip de eveniment, numit descompunerea protonilor, este extrem de rar. Experimentele au dovedit că timpul mediu de viaţă al protonului este de cel puţin 10</w:t>
      </w:r>
      <w:r>
        <w:rPr>
          <w:sz w:val="28"/>
          <w:vertAlign w:val="superscript"/>
        </w:rPr>
        <w:t xml:space="preserve">35 </w:t>
      </w:r>
      <w:r>
        <w:rPr>
          <w:sz w:val="28"/>
        </w:rPr>
        <w:t>ani. Acesta poate părea ciudat având în vedere că universul are aproximativ 15 x 10</w:t>
      </w:r>
      <w:r>
        <w:rPr>
          <w:sz w:val="28"/>
          <w:vertAlign w:val="superscript"/>
        </w:rPr>
        <w:t>9</w:t>
      </w:r>
      <w:r>
        <w:rPr>
          <w:sz w:val="28"/>
        </w:rPr>
        <w:t xml:space="preserve"> ani. Unii protoni trăiesc pentru un timp mult mai scurt decât timpul mediu de viaţă. Totuşi savanţii fac experimente de proporţii cu mii de tone de material, sperând să vadă o descompunere de protoni.</w:t>
      </w:r>
    </w:p>
    <w:p>
      <w:pPr>
        <w:pStyle w:val="Normal"/>
        <w:ind w:firstLine="708"/>
        <w:rPr/>
      </w:pPr>
      <w:r>
        <w:rPr>
          <w:b/>
          <w:sz w:val="28"/>
          <w:szCs w:val="20"/>
        </w:rPr>
        <w:t xml:space="preserve">QUARCII,  </w:t>
      </w:r>
      <w:r>
        <w:rPr>
          <w:sz w:val="28"/>
        </w:rPr>
        <w:t>cele mai mici bucăţi de materie ştiute, nu există niciodată singuri. Sunt mereu găsiţi în combinaţie cu alţi quarci în particule de materie mai mari. Studiind aceste particule mai mari, oamenii de ştiinţă au determinat proprietăţile quarcilor. Protonii şi neutronii, particulele care alcătuiesc atomii, sunt alcătuiţi din quarci. Fără quarci nu ar fi existat atomi, iar fără atomi materia nu ar fi existat aşa cum o ştim.</w:t>
      </w:r>
    </w:p>
    <w:p>
      <w:pPr>
        <w:pStyle w:val="Normal"/>
        <w:ind w:firstLine="708"/>
        <w:rPr/>
      </w:pPr>
      <w:r>
        <w:rPr>
          <w:sz w:val="28"/>
        </w:rPr>
        <w:t xml:space="preserve">Există şase tipuri de quarci. Ei sunt numiţi </w:t>
      </w:r>
      <w:r>
        <w:rPr>
          <w:i/>
          <w:sz w:val="28"/>
        </w:rPr>
        <w:t>up, down, charm, strange, top, bottom</w:t>
      </w:r>
      <w:r>
        <w:rPr>
          <w:sz w:val="28"/>
        </w:rPr>
        <w:t>. Toţi quarcii au o anumită masă şi încărcătură electrică. Materia obişnuită, adică materia făcută din atomi, conţine doar cei mai uşori doi quarci, up şi down. Următorii cei mai uşori, charm şi strange, sunt găsiţi în particule ce se numesc raze cosmice, care îşi au originea  spaţiu. Savanţii au produs top şi bottom, cei mai grei quarci, în laborator, dar nu i-au găsit şi în natură. Mulţi fizicieni şi astronauţi cred că chiar imediat dupa Big Bang toate cele şase tipuri de quarci au existat. Cei mai grei quarci s-au descompus apoi în tipurile mai uşoare.</w:t>
      </w:r>
    </w:p>
    <w:p>
      <w:pPr>
        <w:pStyle w:val="Normal"/>
        <w:ind w:firstLine="708"/>
        <w:rPr>
          <w:sz w:val="28"/>
        </w:rPr>
      </w:pPr>
      <w:r>
        <w:rPr>
          <w:sz w:val="28"/>
        </w:rPr>
        <w:t>Quarcii au antiparticule contrare în natură, numite antiquarci, care se combină pentru a crea antimateria. Antimateria du există în natură pe Pământ şi majoritatea oamenilor de ştiinţă consideră că este destul de rară în univers, totuşi ea a fost produsă în laborator. Antiquarcii au multe din proprietăţile pe care le au si corespunzătorii lor quarci, dar unele proprietăţi sunt opuse celor pe care le au quarcii.</w:t>
      </w:r>
    </w:p>
    <w:p>
      <w:pPr>
        <w:pStyle w:val="Normal"/>
        <w:ind w:firstLine="708"/>
        <w:rPr>
          <w:sz w:val="28"/>
        </w:rPr>
      </w:pPr>
      <w:r>
        <w:rPr>
          <w:sz w:val="28"/>
        </w:rPr>
      </w:r>
    </w:p>
    <w:p>
      <w:pPr>
        <w:pStyle w:val="Normal"/>
        <w:ind w:firstLine="708"/>
        <w:rPr>
          <w:sz w:val="28"/>
        </w:rPr>
      </w:pPr>
      <w:r>
        <w:rPr>
          <w:sz w:val="28"/>
        </w:rPr>
      </w:r>
    </w:p>
    <w:sectPr>
      <w:headerReference w:type="default" r:id="rId2"/>
      <w:type w:val="nextPage"/>
      <w:pgSz w:w="11906" w:h="16838"/>
      <w:pgMar w:left="1134" w:right="851" w:gutter="0" w:header="709" w:top="1134" w:footer="0"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lu Bogdan-Alexandru – XII C – </w:t>
    </w:r>
    <w:r>
      <w:rPr>
        <w:i/>
      </w:rPr>
      <w:t>Structura nucleului atomic</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18:50:00Z</dcterms:created>
  <dc:creator>Lalu Bogdan-Alexandru</dc:creator>
  <dc:description>Colegiul Naţional '"Nicolae Bălcescu", Brăila</dc:description>
  <cp:keywords>fizică atom nucleu proton neutron quark</cp:keywords>
  <dc:language>en-US</dc:language>
  <cp:lastModifiedBy>DVD</cp:lastModifiedBy>
  <dcterms:modified xsi:type="dcterms:W3CDTF">2005-01-11T07:53:00Z</dcterms:modified>
  <cp:revision>15</cp:revision>
  <dc:subject>Nucleul atomic</dc:subject>
  <dc:title>Structura nucleului atom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lpwstr>25.05.2004</vt:lpwstr>
  </property>
  <property fmtid="{D5CDD505-2E9C-101B-9397-08002B2CF9AE}" pid="3" name="Destination">
    <vt:lpwstr>referate.ro</vt:lpwstr>
  </property>
  <property fmtid="{D5CDD505-2E9C-101B-9397-08002B2CF9AE}" pid="4" name="Editor">
    <vt:lpwstr>Lalu Bogdan-Alexandru</vt:lpwstr>
  </property>
  <property fmtid="{D5CDD505-2E9C-101B-9397-08002B2CF9AE}" pid="5" name="Language">
    <vt:lpwstr>Română</vt:lpwstr>
  </property>
  <property fmtid="{D5CDD505-2E9C-101B-9397-08002B2CF9AE}" pid="6" name="Reference">
    <vt:lpwstr>Microsoft Encarta Encyclopedia</vt:lpwstr>
  </property>
  <property fmtid="{D5CDD505-2E9C-101B-9397-08002B2CF9AE}" pid="7" name="Status">
    <vt:lpwstr>Terminat</vt:lpwstr>
  </property>
  <property fmtid="{D5CDD505-2E9C-101B-9397-08002B2CF9AE}" pid="8" name="Telephone Number">
    <vt:lpwstr>0741190830</vt:lpwstr>
  </property>
</Properties>
</file>