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337706419"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862617247"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847131066"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948933297"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362927229"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346338595"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