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474738255"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2013677413"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371170201"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666350005"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7777216"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942528309"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