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03732230"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620989572"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1109619805"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607925779"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