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552812109"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1088865788"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686668365"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108721230"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