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726823335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593372377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1643625773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