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2598429"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364955965"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956666463"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304478109"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393441216"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708015031"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