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170235820"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243089748"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738464956"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75011678"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505368423"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863826185"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