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766418898"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028973735"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426441903"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220974166"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597232202"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61742107"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