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259776059"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289230010"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319667705"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26132509"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557402958"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894096237"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1824368040"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903074056"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38092066"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918580585"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625471696"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973939400"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