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488855505"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737468279"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1871335912"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1507884766"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60451539"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1346381092"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2001620226"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2061755349"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720181378"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1082623810"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295476295"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1699209419"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1107128132"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349373320"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1209182694"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71529665"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291787492"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2131378750"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1658528581"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1210035406"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