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1781206546"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1105692341"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2109146291"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122620004"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49033773"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2071566415"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1345708269"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967346293"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373247887"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1157982743"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217382631"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1870739135"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1944371519"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1883193242"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487407154"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1710082653"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149652776"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1400709170"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312572043"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1215914388"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