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203416379"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1261502757"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297802791"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218064164"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1809899682"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