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1744032351"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653823983"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1051896512"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943810684"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710384763"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