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970687158"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1172463752"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378898073"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1368105247"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1196646923"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1904398579"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2050321181"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794381292"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1745303523"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61189003"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543485039"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1739074762"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731505041"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1976157420"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61322243"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262574229"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846225066"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81650048"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845676440"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1461830434"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1997502710"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672121028"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1248638497"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1048396623"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835573015"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321602376"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354571901"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2140091167"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598282718"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1425653928"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1820659289"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431368030"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1452740753"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1036692732"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2027881359"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580753017"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179121823"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1183978668"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105759261"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887974632"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334062525"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266666751"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649554926"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1282447045"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1517892579"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312247544"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305118142"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1171251905"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426244381"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1499646987"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2078620973"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883181488"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678340769"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1300804511"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627402581"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1420932654"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704109726"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1855991025"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1348152444"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248884532"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1735515384"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571880641"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1748133613"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1685874845"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566236389"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978140175"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1032012762"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1644771947"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829166222"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1744063688"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491395848"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1920614275"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960886288"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1618633373"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1887265452"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