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3119"/>
        <w:gridCol w:w="1984"/>
        <w:gridCol w:w="993"/>
        <w:gridCol w:w="3402"/>
        <w:gridCol w:w="1275"/>
        <w:gridCol w:w="1636"/>
      </w:tblGrid>
      <w:tr>
        <w:trPr>
          <w:trHeight w:val="650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mi fizice studiate in clasa a IX-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numir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finit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latia de definit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mb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acter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ate de masur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nomenul de care aparti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te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egala cu raportul dintre vectorul pozitie si unitatea de tim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in pct. materi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tangenta la traiector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sensul miscar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celerat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egala cu raportul dintre variatia vectorului viteza in unitatea de tim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pe pct. materi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aceeasi cu a vitezei sau perpendiculara pe directia viteze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acelasi cu al vitezei sau contrar sensului vitez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de frec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care apare la miscarea unui corp pe o suprafata egala cu produsul dintre for ta ce apasa perpendicular pe suprafata de contact si coeficientul de frecare al suprafet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pe pct. materi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directia miscar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ul:contrar miscar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e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de inert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egala cu produsul dintre acceleratia unui crp si masa acestu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pe pct. materi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directia miscar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sensul mescar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nsiun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ce actioneaza in fire, sarme, tije, bare si are proprietatea de a avea aceeasi valoare pe toata lungimea fir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gine: in orice pct. al firulu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lungimea firulu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respecta principiul actiunii si reactiu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orta elastic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ce actioneaza in corpuri care sunt deformate elastic si are proprieatea de a se opune deforma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Δl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pe corpul deforma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directia deformar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opus deformar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form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centrip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care imprima corpurilor miscare uniform circulare, actioneaza in sis. de referinta inert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pe pct. materi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de-a lungul raze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spre centrul traiectori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centrif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ala si de semn contrar cu forta centripeta, dar actioneaza in sis de referinta neinert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pe pct. materi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de-a lungul raze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in afra traiectori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ergia cine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are la corpurile care se afla i misc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E</w:t>
            </w:r>
            <w:r>
              <w:rPr>
                <w:i/>
                <w:sz w:val="24"/>
                <w:vertAlign w:val="subscript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ergia potentia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te de doua felur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potential gravitationala</w:t>
            </w:r>
            <w:r>
              <w:rPr>
                <w:sz w:val="24"/>
              </w:rPr>
              <w:t>: la corpurile aflate la o inaltime h fata de Pamant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Potentiala de deformare</w:t>
            </w:r>
            <w:r>
              <w:rPr>
                <w:sz w:val="24"/>
              </w:rPr>
              <w:t>: la corpurile alungite sau comprim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Δ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</w:t>
            </w:r>
            <w:r>
              <w:rPr>
                <w:vertAlign w:val="subscript"/>
              </w:rPr>
              <w:t>pg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p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dere libe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nsitatea campului gravitation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egala cu forta ce actioneaza asupra unitatii de mas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intr-un pct. de-a lungul liniei de cam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tangenta la linia de cam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spre centrul Paman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ractie prin campur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crul mecan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gal cu produsul dintre modulul fortei si modulul deplasa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=F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terea mecan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ala cu raportul dintre lucrul mecanic efectuat si durata efectuarii acestui lucru meca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ulsu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egala cu produsul dintre masa si vite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in pct. materi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tangenta la traiector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sensul miscar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*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ocniri, 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mentul forte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egala cu produsul vectorial dintre vectorul de pozitie si vectorul fort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intr-un pct. ce poate fi oriunde pe suprafata corpului ce se rotes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irectie: prependiculare pe planul vectoirlor </w:t>
            </w:r>
            <w:r>
              <w:rPr>
                <w:sz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se stabileste cu regula burghi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*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mentul cinet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egala cu produsul vectorial dintre vectorul de pozitie si vectorul impu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*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io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pul in care se face o rotatie comple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ecve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arul de rotatii efectuate intr-o secun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υ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teza unghiula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arime fizica vectoriala egala cu raportul dintre unghiul Δα si intervalul dee timp Δ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in centrul traiectorie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perpendiclara pe traiector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se stabileste cu regula burghi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ngimea de un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rumul parcurs de unda electromagnetica intr-o perio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 ondulatori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ndamentul planului inclin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portul dintre lucrul mecanic util si lucrul mecanic 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a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care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celeratia norma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me fizica vectoriala egala cu produsul dintre viteza unghiulara si ra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acre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nsitatea campului eloctrostat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te o marime fizica vectorilala egala cu forta ce actioneaza asupra unitatii de sarc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intr-un punct ce poate fi oriunde de-a lungul linii de camp</w:t>
            </w:r>
          </w:p>
          <w:p>
            <w:pPr>
              <w:pStyle w:val="TextBody"/>
              <w:rPr/>
            </w:pPr>
            <w:r>
              <w:rPr/>
              <w:t>Directie: tangenta la linia de cam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s: sensul liniei de c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ractie prin campuri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lui Coulom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de atractie sau rspingere dintre doua sarcinielectr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Ε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oneaza de-a lungul liniei ce uneste cele doua sarc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ractie prin campuri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de atractie dintre doua corpu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a de atractie dintre doua corpuri este direct proportionala cu produsul maselor celor doua corpuri si invers proportionala cu patratul distantei dintre cele doua corp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: intr-un punct ce poate fi oriunde pe linia de cam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tie: de-a lungul liniei de ca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ractie prin campuri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6:23:00Z</dcterms:created>
  <dc:creator>Ştefan Olteanu</dc:creator>
  <dc:description/>
  <dc:language>en-US</dc:language>
  <cp:lastModifiedBy>Ştefan Olteanu</cp:lastModifiedBy>
  <cp:lastPrinted>2002-05-29T11:11:00Z</cp:lastPrinted>
  <dcterms:modified xsi:type="dcterms:W3CDTF">2002-05-30T19:01:00Z</dcterms:modified>
  <cp:revision>9</cp:revision>
  <dc:subject/>
  <dc:title>Marimi fizice studiate in clasa a IX-a</dc:title>
</cp:coreProperties>
</file>