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976042781"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1530204422"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74237959"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290169636"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585847149"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893770621"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136161258"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1283531301"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858698322"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799261776"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237033623"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2098924895"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383994558"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624646789"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521879793"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207595156"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226892694"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1636656378"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1490742740"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336140717"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2031130516"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064636959"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258424799"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501295349"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582154647"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2111335250"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399693896"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1467727481"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923429304"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277415583"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1028222600"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200463527"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748153358"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1268231402"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