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2100633991"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1763552259"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1212912249"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1575976429"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501092361"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1304395877"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591434325"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1025760815"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74815312"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1530792175"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406317763"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1003788399"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432766201"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1899039862"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667997290"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805888262"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219126923"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992049956"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1430637113"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921009911"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762876621"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1548598027"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327924393"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213924909"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1172686558"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1958093557"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1380269763"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2090011588"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435715987"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780877724"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1807238034"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139518762"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290301752"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221091882"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