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967745707"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262787056"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73017189"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438746394"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428512105"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17758749"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307695737"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952331278"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543457329"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271390255"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1469385347"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658765572"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1232899561"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485679288"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1163772669"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468908928"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718074634"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338763182"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467047961"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950697419"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168558714"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222871731"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934234240"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45487919"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1647326926"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32172723"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1859443184"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607905835"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498362018"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926320566"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461964260"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1319256529"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418083843"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604684375"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