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1697052277"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1195327360"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178344118"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1416486170"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