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1307581676"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534158263"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1778378468"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969890722"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