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2025249201"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448288208"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705322687"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677979962"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419421830"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237889910"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732080001"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499662301"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1239682539"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328149181"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2034382080"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339198271"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1190981618"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549112639"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109061079"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1567461497"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371787555"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161564850"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647502280"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171309828"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1013819848"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1641833318"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841173195"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1770016771"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674984091"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968429956"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828849548"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1351182920"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2104201542"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1697409943"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