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47592899"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2120556870"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1754330534"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879949668"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1011082431"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1489483953"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702447897"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2091128758"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732642921"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882305460"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544018782"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148926262"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1552343463"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165233955"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1083474159"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440997154"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1243959641"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274738051"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1715229871"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414562337"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662877386"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507045060"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1571068376"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2133850344"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1596265605"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1734469733"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1230394506"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325953405"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11044294"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614418694" r:id="rId63"/>
        </w:object>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pPr>
      <w:r>
        <w:rPr>
          <w:rFonts w:cs="Tahoma" w:ascii="Tahoma" w:hAnsi="Tahoma"/>
          <w:lang w:val="ro-RO"/>
        </w:rPr>
        <w:t xml:space="preserve">Bram Stroker </w:t>
      </w:r>
      <w:hyperlink r:id="rId65">
        <w:r>
          <w:rPr>
            <w:rStyle w:val="InternetLink"/>
            <w:rFonts w:cs="Tahoma" w:ascii="Tahoma" w:hAnsi="Tahoma"/>
            <w:lang w:val="ro-RO"/>
          </w:rPr>
          <w:t>bram_lex@hotmail.com</w:t>
        </w:r>
      </w:hyperlink>
      <w:r>
        <w:rPr>
          <w:rFonts w:cs="Tahoma" w:ascii="Tahoma" w:hAnsi="Tahoma"/>
          <w:lang w:val="ro-RO"/>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hyperlink" Target="mailto:bram_lex@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dc:language>en-US</dc:language>
  <cp:lastModifiedBy>Bram Stroker</cp:lastModifiedBy>
  <dcterms:modified xsi:type="dcterms:W3CDTF">2002-06-09T08:13:00Z</dcterms:modified>
  <cp:revision>5</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