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86121427"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989898822"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