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44"/>
        </w:rPr>
        <w:t xml:space="preserve">      </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lang w:val="en-US" w:eastAsia="en-US"/>
        </w:rPr>
      </w:pPr>
      <w:r>
        <w:rPr>
          <w:b/>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5.2pt;margin-top:4.1pt;width:274.45pt;height:151.45pt;mso-wrap-style:none;v-text-anchor:middle" type="_x0000_t136">
            <v:path textpathok="t"/>
            <v:textpath on="t" fitshape="t" string="Referat la &#10;fizica" style="font-family:&quot;Comic Sans MS&quot;;font-size:54pt"/>
            <v:fill o:detectmouseclick="t" type="solid" color2="black"/>
            <v:stroke color="black" weight="9360" joinstyle="miter" endcap="flat"/>
            <w10:wrap type="none"/>
          </v:shape>
        </w:pic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pict>
          <v:shape id="shape_0" fillcolor="white" stroked="t" o:allowincell="f" style="position:absolute;margin-left:100.8pt;margin-top:57.4pt;width:305.95pt;height:110.95pt;mso-wrap-style:none;v-text-anchor:middle" type="_x0000_t136">
            <v:path textpathok="t"/>
            <v:textpath on="t" fitshape="t" string="Iordache Adrian&#10;Claudiu" style="font-family:&quot;Comic Sans MS&quot;;font-size:40pt"/>
            <v:fill o:detectmouseclick="t" type="solid" color2="black"/>
            <v:stroke color="black" weight="9360" joinstyle="miter" endcap="flat"/>
            <w10:wrap type="none"/>
          </v:shape>
        </w:pict>
      </w: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pict>
          <v:shape id="shape_0" fillcolor="white" stroked="t" o:allowincell="f" style="position:absolute;margin-left:108pt;margin-top:2.55pt;width:282.7pt;height:37.45pt;mso-wrap-style:none;v-text-anchor:middle" type="_x0000_t136">
            <v:path textpathok="t"/>
            <v:textpath on="t" fitshape="t" string="cls. a-XI-a C" style="font-family:&quot;Courier New&quot;;font-size:12pt"/>
            <v:fill o:detectmouseclick="t" type="solid" color2="black"/>
            <v:stroke color="black" weight="9360" joinstyle="miter" endcap="flat"/>
            <w10:wrap type="none"/>
          </v:shape>
        </w:pict>
      </w: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t xml:space="preserve">                              </w:t>
      </w:r>
    </w:p>
    <w:p>
      <w:pPr>
        <w:pStyle w:val="Normal"/>
        <w:rPr/>
      </w:pPr>
      <w:r>
        <w:rPr>
          <w:b/>
          <w:sz w:val="44"/>
        </w:rPr>
        <w:t xml:space="preserve">                             </w:t>
      </w:r>
      <w:r>
        <w:rPr>
          <w:b/>
          <w:sz w:val="44"/>
        </w:rPr>
        <w:t>Henri Coandă</w:t>
      </w:r>
    </w:p>
    <w:p>
      <w:pPr>
        <w:pStyle w:val="Normal"/>
        <w:rPr>
          <w:b/>
          <w:b/>
          <w:sz w:val="44"/>
        </w:rPr>
      </w:pPr>
      <w:r>
        <w:rPr>
          <w:b/>
          <w:sz w:val="44"/>
        </w:rPr>
      </w:r>
    </w:p>
    <w:p>
      <w:pPr>
        <w:pStyle w:val="TextBody"/>
        <w:rPr/>
      </w:pPr>
      <w:r>
        <w:rPr/>
        <w:t xml:space="preserve">    </w:t>
      </w:r>
      <w:r>
        <w:rPr/>
        <w:t>Henri Coandă s-a născut la 7 iunie 1886, în Bucureşti, într-o familie cu ascendenţi care ajung până la Tudor Vladimirescu şi Iancu Jianu. A urmat şcoala primară şi apoi Liceul “Sfântul Sava”, unde a făcut numai trei clase. In anul 1900 s-a înscris la Liceul Militar din Iaşi, pe care l-a absolvit în 1903, ca şef de promoţie. A urmat apoi Şcoala Militară de Artilerie din Bucureşti, devenind ofiţer de artilerie in 1905. Atras de ştiinţele tehnice el şi-a perfecţionat cunoştiinţele studiind mecanica la Technische Hochschule din Charlottenburg, apoi urmând cursurile Universităţii din Liege şi ale Institutului de Electrotehnică din Montefiori. In continuare s-a înscris la Şcoala Su- perioară de Aeronautică din Paris, pe care a absolvit-o în 1909, în fruntea primei promoţii a acestei şcoli.</w:t>
      </w:r>
    </w:p>
    <w:p>
      <w:pPr>
        <w:pStyle w:val="Normal"/>
        <w:rPr>
          <w:sz w:val="28"/>
        </w:rPr>
      </w:pPr>
      <w:r>
        <w:rPr>
          <w:sz w:val="28"/>
        </w:rPr>
        <w:t xml:space="preserve">     </w:t>
      </w:r>
      <w:r>
        <w:rPr>
          <w:sz w:val="28"/>
        </w:rPr>
        <w:t>Multilateral înzestrat, Coandă a avut şi alte preocupări. A studiat sculptura, îm- ună cu Auguste Rodin, care  îl socotea deosebit de talentat şi a luat şi lecţii de vio- loncel. Fractura unei mâini l-a impiedicat să urmeze firul preocupărilor sale artistice.</w:t>
      </w:r>
    </w:p>
    <w:p>
      <w:pPr>
        <w:pStyle w:val="Normal"/>
        <w:rPr>
          <w:sz w:val="28"/>
        </w:rPr>
      </w:pPr>
      <w:r>
        <w:rPr>
          <w:sz w:val="28"/>
        </w:rPr>
        <w:t xml:space="preserve">     </w:t>
      </w:r>
      <w:r>
        <w:rPr>
          <w:sz w:val="28"/>
        </w:rPr>
        <w:t>Henri nu avea nici 14 ani impliniţi când a născocit o secerătoare-treierătoare, un fel de combină, pusă în mişcare de aripile unei mori de vânt. La 19 ani a construit în Atelierele Arsenalului Armatei, din Dealul Spirii, macheta unui avion propulsat de o rachetă. Primele preocupări statornice în domeniul aviaţiei le-a avut  în  1907, în Belgia, unde a inceput să construiască planoare, cu prietenul său, cu italianul Ca- proni. La Paris a desfăşurat o bogată activitate în domeniul aerodinamicii experi- mentale şi al construcţiei de avioane. Ajutat de inginerul Gustave Eiffel, de savantul Paul Painleve, de Sratiant şi de Bleriot, Coandă a realizat un banc mobil, instalat pe o locomotivă, pentru încercări aerodinamice, cu care a studiat fenomenele aerodina- mice din jurul aripilor groase, cu fante (1908-1909). Intre 1910 şi 1912 Coandă a inventat un dispozitiv pentru lansarea torpilelor aeriene. Peste puţin timp a realizat un aparat cronofotografic, pentru înregistrarea deplasărilor de aer in jurul corpurilor fuzelate. Pentru a învinge criza de tablă de fier (existau şi-n acea vreme crize de materii prime), Coandă inventase rezervoare de benzină şi de petrol din beton. In 1918 a conceput case prefabricate din elemente tip, realizând in acest scop o maşină care proiecta o compoziţie de beton încălzită pe nişte panouri mobile. Cu uriaşa sa putere de muncă, Coandă a inventat şi un cuptor solar pentru produs apă dulce din apa de mare. Pentru a separa sarea de apă, Coandă voia să utilizeze energia solară. O oglindă de 15 m urma să incălzească aerul ce trecea printr-o conductă până la 500 C, iar pentru a o distila folosea aerul supraîncălzit, care transforma apa de mare în va- pori. In acest fel se foloseau 30-40 calorii pentru producerea unui litru de apă dulce, ceea ce corespunde cantităţii de căldură dezvoltate de o cantitate de benzină mai mică decât cea dintr-o brichetă.</w:t>
      </w:r>
    </w:p>
    <w:p>
      <w:pPr>
        <w:pStyle w:val="Normal"/>
        <w:rPr/>
      </w:pPr>
      <w:r>
        <w:rPr>
          <w:sz w:val="28"/>
        </w:rPr>
        <w:t xml:space="preserve">     </w:t>
      </w:r>
      <w:r>
        <w:rPr>
          <w:sz w:val="28"/>
        </w:rPr>
        <w:t>Cea mai mare realizare a savantului român Henri Coandă a fost primul avion cu reacţie din lume. In octombrie 1910, cu prilejul celui de al doilea Salon Aeronautic de la Paris, un afiş desenat de mâna lui Coandă lansează pentru prima dată în lume denumirea de “turbopropulsor”, dată ultimului său tip de aeroplan, pe care-l prezen- tase cu acest prilej.</w:t>
      </w:r>
    </w:p>
    <w:p>
      <w:pPr>
        <w:pStyle w:val="Normal"/>
        <w:rPr>
          <w:sz w:val="28"/>
        </w:rPr>
      </w:pPr>
      <w:r>
        <w:rPr>
          <w:sz w:val="28"/>
        </w:rPr>
        <w:t xml:space="preserve">       </w:t>
      </w:r>
      <w:r>
        <w:rPr>
          <w:sz w:val="28"/>
        </w:rPr>
        <w:t xml:space="preserve">Coandă a fost captivat încă de mic copil de puternicii curenţi de aer care antre- nau talazurile. Fenomenul vântului l-a preocupat continuu şi i-a împins cercetările spre energia eoliană. De la observarea vântului la ideea curajoasă de a obţine vidul în plină atmosferă nu era decât un pas, dar un pas pe care-l putea face numai un om cu mintea eliberată de cătuşele cunoştiinţelor deja dobândite. </w:t>
      </w:r>
    </w:p>
    <w:p>
      <w:pPr>
        <w:pStyle w:val="Normal"/>
        <w:rPr>
          <w:sz w:val="28"/>
        </w:rPr>
      </w:pPr>
      <w:r>
        <w:rPr>
          <w:sz w:val="28"/>
        </w:rPr>
        <w:t xml:space="preserve">       </w:t>
      </w:r>
      <w:r>
        <w:rPr>
          <w:sz w:val="28"/>
        </w:rPr>
        <w:t>Efectul Coandă a fost observat la 19 decembrie 1910, în cursul primului zbor aeroreactiv din lume, pe aerodromul din Issy-les-Moulineaux, lângă Paris. Urmărind evoluţia flăcărilor care părăseau ajutajele, Coandă a constat cu surprindere că acestea</w:t>
      </w:r>
    </w:p>
    <w:p>
      <w:pPr>
        <w:pStyle w:val="Normal"/>
        <w:rPr/>
      </w:pPr>
      <w:r>
        <w:rPr>
          <w:sz w:val="28"/>
        </w:rPr>
        <w:t xml:space="preserve">În loc să fie deviate spre exterior de către plăcile deflectoare, dimpotrivă erau atrase şi alipite de pereţii fuselajului. La puţină vreme după această întâmplare, Coandă a relatat observaţia sa şi reputatului specialist în aerodinamică, Theodore von Karman, de la Universitatea din Gottingen care apreciind că fenomenul reprezintă o descope- rire de valoare, l-a denumit </w:t>
      </w:r>
      <w:r>
        <w:rPr>
          <w:b/>
          <w:sz w:val="28"/>
        </w:rPr>
        <w:t>efectul Coandă</w:t>
      </w:r>
      <w:r>
        <w:rPr>
          <w:sz w:val="28"/>
        </w:rPr>
        <w:t xml:space="preserve">. </w:t>
      </w:r>
    </w:p>
    <w:p>
      <w:pPr>
        <w:pStyle w:val="Normal"/>
        <w:rPr/>
      </w:pPr>
      <w:r>
        <w:rPr>
          <w:sz w:val="28"/>
        </w:rPr>
        <w:t xml:space="preserve">       </w:t>
      </w:r>
      <w:r>
        <w:rPr>
          <w:sz w:val="28"/>
        </w:rPr>
        <w:t xml:space="preserve">Fenomenul aerodinamic sus-amintit a fost brevetat la 10 octombrie 1934, sub numele de </w:t>
      </w:r>
      <w:r>
        <w:rPr>
          <w:i/>
          <w:sz w:val="28"/>
        </w:rPr>
        <w:t xml:space="preserve">Procedeu şi dispozitiv pentru a devia o vână de fluid care pătrunde în alt fluid. </w:t>
      </w:r>
      <w:r>
        <w:rPr>
          <w:sz w:val="28"/>
        </w:rPr>
        <w:t>Coandă remarcase, încă din 1933, că prelungind una dintre buzele orificiului unui ajutaj de secţiune rectangulară sau inelară şi îndepărtând-o continuu de la direc- ţia iniţială de curgere, viteza acestei curgeri creşte în mod considerabil pentru fiecare mărire a unghiului de deflexie. Presiunea finală fiind evident cea a mediului în care se scurge fluidul, fiecărei măriri a vitezei îi corespunde o micşorare a presiunii în ca- nal, presiune care este, în consecinţă, inferioară presiunii finale, variaţia fiind în funcţie de pătratul vitezei. Astfel, se poate mări viteza de curgere a unui fluid, care,  de la presiunea Pr, dintr-un rezervor, trece la o presiune Po, într-un alt mediu, fără a se mări nici presiunea iniţială, nici temperatura, factori ce acţionează în procedeele obişnuite asupra vitezei limite în ajutaje.</w:t>
      </w:r>
    </w:p>
    <w:p>
      <w:pPr>
        <w:pStyle w:val="Normal"/>
        <w:rPr>
          <w:sz w:val="28"/>
        </w:rPr>
      </w:pPr>
      <w:r>
        <w:rPr>
          <w:sz w:val="28"/>
        </w:rPr>
        <w:t xml:space="preserve">       </w:t>
      </w:r>
      <w:r>
        <w:rPr>
          <w:sz w:val="28"/>
        </w:rPr>
        <w:t>Efectul Coandă este un fenomen caracteristic curgerii jeturilor subţiri în apro- pierea unor pereţi solizi, cu profil divergent. Cum se explică fenomenul? După ieşi-rea din canal, jetul antrenează particulele mediului ambiant, în partea în care nu există voletul şi particulele fluide situate între jet şi volet. Dacă voletul este suficient de lung, locul particulelor aspirate din domeniul situat între volet şi jet nu mai poate fi luat de particulele care vin din afara acestui domeniu şi depresiunea astfel creată deviază curgerea în direcţia voletului.(fig.1).</w:t>
      </w:r>
    </w:p>
    <w:p>
      <w:pPr>
        <w:pStyle w:val="Normal"/>
        <w:rPr>
          <w:sz w:val="28"/>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0325</wp:posOffset>
                </wp:positionV>
                <wp:extent cx="457200" cy="457200"/>
                <wp:effectExtent l="3810" t="3810" r="3810" b="3810"/>
                <wp:wrapNone/>
                <wp:docPr id="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5pt" to="71.95pt,4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325</wp:posOffset>
                </wp:positionV>
                <wp:extent cx="1188720" cy="0"/>
                <wp:effectExtent l="0" t="5080" r="0"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5pt" to="165.5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45920</wp:posOffset>
                </wp:positionH>
                <wp:positionV relativeFrom="paragraph">
                  <wp:posOffset>60325</wp:posOffset>
                </wp:positionV>
                <wp:extent cx="457200" cy="457200"/>
                <wp:effectExtent l="3810" t="3810" r="3810" b="3810"/>
                <wp:wrapNone/>
                <wp:docPr id="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5pt" to="165.55pt,4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03120</wp:posOffset>
                </wp:positionH>
                <wp:positionV relativeFrom="paragraph">
                  <wp:posOffset>6032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4.75pt" to="165.6pt,33.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13055</wp:posOffset>
                </wp:positionV>
                <wp:extent cx="1188720" cy="0"/>
                <wp:effectExtent l="0" t="5080" r="635"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65pt" to="129.5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13055</wp:posOffset>
                </wp:positionV>
                <wp:extent cx="1188720" cy="365760"/>
                <wp:effectExtent l="5080" t="5080" r="5080" b="5080"/>
                <wp:wrapNone/>
                <wp:docPr id="9"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65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45920</wp:posOffset>
                </wp:positionH>
                <wp:positionV relativeFrom="paragraph">
                  <wp:posOffset>221615</wp:posOffset>
                </wp:positionV>
                <wp:extent cx="457200" cy="457200"/>
                <wp:effectExtent l="3810" t="3810" r="3810" b="3810"/>
                <wp:wrapNone/>
                <wp:docPr id="1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7.45pt" to="165.55pt,5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45920</wp:posOffset>
                </wp:positionH>
                <wp:positionV relativeFrom="paragraph">
                  <wp:posOffset>678815</wp:posOffset>
                </wp:positionV>
                <wp:extent cx="365760" cy="182880"/>
                <wp:effectExtent l="2540" t="4445" r="2540" b="4445"/>
                <wp:wrapNone/>
                <wp:docPr id="1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3.45pt" to="158.3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11680</wp:posOffset>
                </wp:positionH>
                <wp:positionV relativeFrom="paragraph">
                  <wp:posOffset>404495</wp:posOffset>
                </wp:positionV>
                <wp:extent cx="457200" cy="457200"/>
                <wp:effectExtent l="3810" t="3810" r="3810" b="3810"/>
                <wp:wrapNone/>
                <wp:docPr id="1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1.85pt" to="194.35pt,6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03120</wp:posOffset>
                </wp:positionH>
                <wp:positionV relativeFrom="paragraph">
                  <wp:posOffset>221615</wp:posOffset>
                </wp:positionV>
                <wp:extent cx="365760" cy="182880"/>
                <wp:effectExtent l="2540" t="4445" r="2540" b="4445"/>
                <wp:wrapNone/>
                <wp:docPr id="1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7.45pt" to="194.3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94560</wp:posOffset>
                </wp:positionH>
                <wp:positionV relativeFrom="paragraph">
                  <wp:posOffset>404495</wp:posOffset>
                </wp:positionV>
                <wp:extent cx="365760" cy="182880"/>
                <wp:effectExtent l="2540" t="4445" r="0" b="0"/>
                <wp:wrapNone/>
                <wp:docPr id="1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31.85pt" to="201.5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40449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85pt" to="28.7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58737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25pt" to="28.75pt,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11680</wp:posOffset>
                </wp:positionH>
                <wp:positionV relativeFrom="paragraph">
                  <wp:posOffset>587375</wp:posOffset>
                </wp:positionV>
                <wp:extent cx="365760" cy="182880"/>
                <wp:effectExtent l="2540" t="4445" r="0" b="0"/>
                <wp:wrapNone/>
                <wp:docPr id="1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46.25pt" to="187.15pt,6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Fig. 1</w:t>
      </w:r>
    </w:p>
    <w:p>
      <w:pPr>
        <w:pStyle w:val="Normal"/>
        <w:rPr>
          <w:sz w:val="28"/>
        </w:rPr>
      </w:pPr>
      <w:r>
        <w:rPr>
          <w:sz w:val="28"/>
        </w:rPr>
        <w:t xml:space="preserve">       </w:t>
      </w:r>
      <w:r>
        <w:rPr>
          <w:sz w:val="28"/>
        </w:rPr>
        <w:t>Efectul Coandă se produce atunci când un fluid aflat sub presiune iese dintr-un recipient printr-o fantă a cărei deschidere are o bază prelungită printr-un perete, al cărui profil dicontinuu (profil poligonal, construit din faţete plane) de la direcţia de ieşire a fluidului prin fantă; masa de gaz care iese din fantă, având tendinţa de a se lipi de peretele prelungit al deschiderii antrenează o masă suplimentară de gaz. Se ajunge astfel să fie antrenată şi disipată o mare cantitate de fluid ambiant, folosind doar o fracţiune de fluid sub presiune.</w:t>
      </w:r>
    </w:p>
    <w:p>
      <w:pPr>
        <w:pStyle w:val="Normal"/>
        <w:rPr>
          <w:sz w:val="28"/>
        </w:rPr>
      </w:pPr>
      <w:r>
        <w:rPr>
          <w:sz w:val="28"/>
        </w:rPr>
        <w:t xml:space="preserve">       </w:t>
      </w:r>
      <w:r>
        <w:rPr>
          <w:sz w:val="28"/>
        </w:rPr>
        <w:t>Ca fenomen al curgerii fluidelor, efectul Coandă are aplicaţii vaste, diverse, în aproape toate problemele legate de activitatea navală şi aerospaţială. Savantul a sugerat un dispozitiv de andocare, constituit din mai multe ajutaje, aşezate unul lân- gă altul, care poate folosi efectul de sucţiune (sugere), care se produce de-a lungul ajutajelor, pentru a trage un vas lângă chei şi a-l menţine apropiat de chei. Ajutajele de tipul Coandă pot fi folosite pentru a propulsa şi a ghida vase de suprafaţă şi de adâncime, folosind amplificarea împingerii, obţinută cu ajutorul acestora. Efectul poate fi aplicat şi la dispozitivele de golire a vaselor. Ajutajul Coandă are avantajul de a nu dispune de părţi exterioare mobile.</w:t>
      </w:r>
    </w:p>
    <w:p>
      <w:pPr>
        <w:pStyle w:val="Normal"/>
        <w:rPr/>
      </w:pPr>
      <w:r>
        <w:rPr>
          <w:sz w:val="28"/>
        </w:rPr>
        <w:t xml:space="preserve">        </w:t>
      </w:r>
      <w:r>
        <w:rPr>
          <w:sz w:val="28"/>
        </w:rPr>
        <w:t>Există o sumedenie de alte aplicaţii potenţiale ale ajutajului Coandă: purificarea gazelor prin aerare, controlul gazelor arse; el se mai poate folosi în “calculatoare hi- draulice”, electrice şi mecanice, în pompele pentru lichidele criogenice, în dispoziti- vele pneumatice, în amplificatori de fluide etc.</w:t>
      </w:r>
    </w:p>
    <w:p>
      <w:pPr>
        <w:pStyle w:val="Normal"/>
        <w:rPr>
          <w:sz w:val="28"/>
        </w:rPr>
      </w:pPr>
      <w:r>
        <w:rPr>
          <w:sz w:val="28"/>
        </w:rPr>
        <w:t xml:space="preserve">        </w:t>
      </w:r>
      <w:r>
        <w:rPr>
          <w:sz w:val="28"/>
        </w:rPr>
        <w:t>Efectul Coandă a fost tratat teoretic de Albert Metral şi de Theodore von Karman.</w:t>
      </w:r>
    </w:p>
    <w:p>
      <w:pPr>
        <w:pStyle w:val="Normal"/>
        <w:rPr>
          <w:sz w:val="28"/>
        </w:rPr>
      </w:pPr>
      <w:r>
        <w:rPr>
          <w:sz w:val="28"/>
        </w:rPr>
        <w:t xml:space="preserve">        </w:t>
      </w:r>
      <w:r>
        <w:rPr>
          <w:sz w:val="28"/>
        </w:rPr>
        <w:t>Despre descoperirea efectului, Coandă nu uită să amintească în următorii ter- meni:“efectul meu a fost observat întâi în baie, la curgerea vânei de apă din robinet.”</w:t>
      </w:r>
    </w:p>
    <w:p>
      <w:pPr>
        <w:pStyle w:val="Normal"/>
        <w:rPr>
          <w:sz w:val="28"/>
        </w:rPr>
      </w:pPr>
      <w:r>
        <w:rPr>
          <w:sz w:val="28"/>
        </w:rPr>
        <w:t xml:space="preserve">Se pare că baia a inspirat pe mulţi savanţi, ca şi plimbarea şi somnul.           </w:t>
      </w:r>
    </w:p>
    <w:p>
      <w:pPr>
        <w:pStyle w:val="Normal"/>
        <w:rPr>
          <w:sz w:val="28"/>
        </w:rPr>
      </w:pPr>
      <w:r>
        <w:rPr>
          <w:sz w:val="28"/>
        </w:rPr>
      </w:r>
    </w:p>
    <w:sectPr>
      <w:type w:val="nextPage"/>
      <w:pgSz w:w="12240" w:h="15840"/>
      <w:pgMar w:left="1440" w:right="1260" w:gutter="0" w:header="0" w:top="135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2:57:00Z</dcterms:created>
  <dc:creator>Claudiu</dc:creator>
  <dc:description/>
  <dc:language>en-US</dc:language>
  <cp:lastModifiedBy>DVD</cp:lastModifiedBy>
  <dcterms:modified xsi:type="dcterms:W3CDTF">2005-01-11T07:32:00Z</dcterms:modified>
  <cp:revision>3</cp:revision>
  <dc:subject/>
  <dc:title>                                                 </dc:title>
</cp:coreProperties>
</file>