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26780922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1847330587"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