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83452753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235064473"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