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324862562"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1632520568"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539345328"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1539246522"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1272942972"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1205281652"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