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1574198911"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587513657"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96409020"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453987102"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1363175467"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1470319849"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