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416013456"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30832836"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1180994318"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2053253348"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542620772"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1686930351"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