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1989737080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781783449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750161860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1114598552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263863929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247812860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1158742111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226832842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745896354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1021488339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663167584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2004704485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1231160446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1642521449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2053000465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383631033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1373527000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665747393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318794665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786363006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1744114989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238621627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875237570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