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keepNext w:val="true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Heading2"/>
        <w:keepNext w:val="true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Heading2"/>
        <w:keepNext w:val="true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Heading2"/>
        <w:keepNext w:val="true"/>
        <w:jc w:val="center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  <w:t>CALDURA</w:t>
      </w:r>
    </w:p>
    <w:p>
      <w:pPr>
        <w:pStyle w:val="Heading2"/>
        <w:keepNext w:val="true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4"/>
          <w:szCs w:val="44"/>
          <w:u w:val="single"/>
        </w:rPr>
      </w:pPr>
      <w:r>
        <w:rPr>
          <w:b/>
          <w:bCs/>
          <w:i/>
          <w:i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  <w:u w:val="single"/>
        </w:rPr>
        <w:t>I.PROCESUL TERMIC</w:t>
      </w:r>
      <w:r>
        <w:rPr>
          <w:sz w:val="44"/>
          <w:szCs w:val="44"/>
          <w:u w:val="single"/>
        </w:rPr>
        <w:t xml:space="preserve"> </w:t>
      </w:r>
      <w:r>
        <w:rPr>
          <w:sz w:val="32"/>
          <w:szCs w:val="32"/>
        </w:rPr>
        <w:t>este trecerea unui sistem dintr-o stare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termica in alta stare termica.</w:t>
      </w:r>
    </w:p>
    <w:p>
      <w:pPr>
        <w:pStyle w:val="Normal"/>
        <w:ind w:left="18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Marimea ce masoara procesul termic se numeste </w:t>
      </w:r>
      <w:r>
        <w:rPr>
          <w:sz w:val="32"/>
          <w:szCs w:val="32"/>
          <w:u w:val="single"/>
        </w:rPr>
        <w:t>caldura</w:t>
      </w:r>
      <w:r>
        <w:rPr>
          <w:sz w:val="32"/>
          <w:szCs w:val="32"/>
        </w:rPr>
        <w:t xml:space="preserve">  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si se noteaza cu Q.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&lt;Q&gt;SI=J.</w:t>
      </w:r>
    </w:p>
    <w:p>
      <w:pPr>
        <w:pStyle w:val="Normal"/>
        <w:ind w:left="270" w:hanging="0"/>
        <w:rPr/>
      </w:pPr>
      <w:r>
        <w:rPr>
          <w:b/>
          <w:bCs/>
          <w:sz w:val="32"/>
          <w:szCs w:val="32"/>
        </w:rPr>
        <w:t>Coeficienti calorici</w:t>
      </w:r>
      <w:r>
        <w:rPr>
          <w:sz w:val="44"/>
          <w:szCs w:val="44"/>
          <w:u w:val="single"/>
        </w:rPr>
        <w:t xml:space="preserve"> </w:t>
      </w:r>
      <w:r>
        <w:rPr>
          <w:sz w:val="32"/>
          <w:szCs w:val="32"/>
        </w:rPr>
        <w:t>sunt factorii de care depinde caldura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Acestia sunt-a)caldura specifica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-b)capacitatea calorica</w:t>
      </w:r>
    </w:p>
    <w:p>
      <w:pPr>
        <w:pStyle w:val="Normal"/>
        <w:ind w:left="270" w:hanging="0"/>
        <w:rPr/>
      </w:pPr>
      <w:r>
        <w:rPr>
          <w:b/>
          <w:bCs/>
          <w:sz w:val="32"/>
          <w:szCs w:val="32"/>
        </w:rPr>
        <w:t>a)</w:t>
      </w:r>
      <w:r>
        <w:rPr>
          <w:b/>
          <w:bCs/>
          <w:sz w:val="32"/>
          <w:szCs w:val="32"/>
          <w:u w:val="single"/>
        </w:rPr>
        <w:t>Caldura specifica</w:t>
      </w:r>
      <w:r>
        <w:rPr>
          <w:sz w:val="44"/>
          <w:szCs w:val="44"/>
          <w:u w:val="single"/>
        </w:rPr>
        <w:t xml:space="preserve"> </w:t>
      </w:r>
      <w:r>
        <w:rPr>
          <w:sz w:val="32"/>
          <w:szCs w:val="32"/>
        </w:rPr>
        <w:t xml:space="preserve">reprezinta cantitatea de caldura necesara unitatii de masa(kg.)dintr-un corp pentru a-si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modifica temperatura cu un grad.Caldura specifica se noteaza cu c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c=Q/m T        &lt;c&gt;SI=J/kgc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Caldura specifica este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sub presiune constanta-Cp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sub volum constant-Cv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apa=4185J/kgK</w:t>
      </w:r>
    </w:p>
    <w:p>
      <w:pPr>
        <w:pStyle w:val="Normal"/>
        <w:ind w:left="270" w:hanging="0"/>
        <w:rPr/>
      </w:pPr>
      <w:r>
        <w:rPr>
          <w:b/>
          <w:bCs/>
          <w:sz w:val="32"/>
          <w:szCs w:val="32"/>
        </w:rPr>
        <w:t>b)</w:t>
      </w:r>
      <w:r>
        <w:rPr>
          <w:b/>
          <w:bCs/>
          <w:sz w:val="32"/>
          <w:szCs w:val="32"/>
          <w:u w:val="single"/>
        </w:rPr>
        <w:t>Capacitatea calorica</w:t>
      </w:r>
      <w:r>
        <w:rPr>
          <w:sz w:val="44"/>
          <w:szCs w:val="44"/>
          <w:u w:val="single"/>
        </w:rPr>
        <w:t xml:space="preserve"> </w:t>
      </w:r>
      <w:r>
        <w:rPr>
          <w:sz w:val="32"/>
          <w:szCs w:val="32"/>
        </w:rPr>
        <w:t xml:space="preserve">reprezinta caldura necesara 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unui corp pentru a-si modifica temperatura cu un grad si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se noteaza cu C.</w:t>
      </w:r>
    </w:p>
    <w:p>
      <w:pPr>
        <w:pStyle w:val="Heading1"/>
        <w:keepNext w:val="true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C=Q/ T           &lt;C&gt;SI=J/K sauJ/C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Capacitatea calorica este o constanta care o gasim in tabele sau o calculam.</w:t>
      </w:r>
    </w:p>
    <w:p>
      <w:pPr>
        <w:pStyle w:val="Normal"/>
        <w:ind w:left="27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tat caldura specifica cat si capacitatea calorica sunt constante ce depind de natura materialului.</w:t>
      </w:r>
      <w:r>
        <w:rPr>
          <w:sz w:val="36"/>
          <w:szCs w:val="36"/>
        </w:rPr>
        <w:t xml:space="preserve">           </w:t>
      </w:r>
    </w:p>
    <w:p>
      <w:pPr>
        <w:pStyle w:val="Heading4"/>
        <w:keepNext w:val="true"/>
        <w:ind w:left="270" w:hanging="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Heading4"/>
        <w:keepNext w:val="true"/>
        <w:ind w:left="270" w:hanging="0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I.PROPAGAREA CALDUR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ldura se propaga prin</w:t>
      </w:r>
    </w:p>
    <w:p>
      <w:pPr>
        <w:pStyle w:val="Normal"/>
        <w:ind w:left="270" w:hanging="0"/>
        <w:rPr/>
      </w:pPr>
      <w:r>
        <w:rPr>
          <w:sz w:val="32"/>
          <w:szCs w:val="32"/>
        </w:rPr>
        <w:t>a)</w:t>
      </w:r>
      <w:r>
        <w:rPr>
          <w:sz w:val="32"/>
          <w:szCs w:val="32"/>
          <w:u w:val="single"/>
        </w:rPr>
        <w:t>Conductie</w:t>
      </w:r>
      <w:r>
        <w:rPr>
          <w:sz w:val="32"/>
          <w:szCs w:val="32"/>
        </w:rPr>
        <w:t>,adica propagarea caldurii din aproape in aproape,din molecula in molecula fara transport de substanta.Conductia este caracteristica corpurilor solid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Termoconductoarele sunt corpurile ce permit propagarea caldurii prin conductie(metalele)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Termoizolatoarele sunt corpurile ce nu permit propagarea caldurin prin conductie(vidul,apa,aerul).</w:t>
      </w:r>
    </w:p>
    <w:p>
      <w:pPr>
        <w:pStyle w:val="Normal"/>
        <w:ind w:left="270" w:hanging="0"/>
        <w:rPr/>
      </w:pPr>
      <w:r>
        <w:rPr>
          <w:sz w:val="32"/>
          <w:szCs w:val="32"/>
        </w:rPr>
        <w:t>b)</w:t>
      </w:r>
      <w:r>
        <w:rPr>
          <w:sz w:val="32"/>
          <w:szCs w:val="32"/>
          <w:u w:val="single"/>
        </w:rPr>
        <w:t xml:space="preserve">Convectie </w:t>
      </w:r>
      <w:r>
        <w:rPr>
          <w:sz w:val="32"/>
          <w:szCs w:val="32"/>
        </w:rPr>
        <w:t>,adica propagarea caldurii prin curenti ,care pot fi ascendenti si descendenti.</w:t>
      </w:r>
    </w:p>
    <w:p>
      <w:pPr>
        <w:pStyle w:val="Normal"/>
        <w:ind w:left="270" w:hanging="0"/>
        <w:rPr/>
      </w:pPr>
      <w:r>
        <w:rPr>
          <w:sz w:val="32"/>
          <w:szCs w:val="32"/>
        </w:rPr>
        <w:t>c)</w:t>
      </w:r>
      <w:r>
        <w:rPr>
          <w:sz w:val="32"/>
          <w:szCs w:val="32"/>
          <w:u w:val="single"/>
        </w:rPr>
        <w:t>Radiatie termica</w:t>
      </w:r>
      <w:r>
        <w:rPr>
          <w:sz w:val="32"/>
          <w:szCs w:val="32"/>
        </w:rPr>
        <w:t>, adica propagarea caldurii prin raz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Prin radiatie se intelege propagarea calduri prin raz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Radiatia termica se poate propaga prin vid.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Corpurile care nu permit propagarea calduri se numesc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termoizolant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Un sistem format din mai multi pereti termoizolanti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se numesc sistem adiabatic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Un sistem izolant adiabatic nu interactioneaza cu mediul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inconjurator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Cel mai cunoscut sistem adiabatic se numeste termos,dar in laborator se foloseste calorimetrul.</w:t>
      </w:r>
    </w:p>
    <w:p>
      <w:pPr>
        <w:pStyle w:val="Normal"/>
        <w:rPr/>
      </w:pPr>
      <w:r>
        <w:rPr>
          <w:b/>
          <w:bCs/>
          <w:i/>
          <w:iCs/>
          <w:sz w:val="36"/>
          <w:szCs w:val="36"/>
          <w:u w:val="single"/>
        </w:rPr>
        <w:t>III.CALORIMETRIA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se ocupa cu masurarea cantitatilor de caldura si a caldurilor specific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La baza calorimetriei stau principiile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a)principiul echilibrului termic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b)principiul schimbului de caldura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c)principiul transformarilor inver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</w:t>
      </w:r>
      <w:r>
        <w:rPr>
          <w:sz w:val="32"/>
          <w:szCs w:val="32"/>
          <w:u w:val="single"/>
        </w:rPr>
        <w:t>Principiul echilibrului termic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Doua corpuri cu temperaturi diferite ,daca  sunt puse in contact intre ele are loc un transfer de caldura pana se stabileste echilibrul termic (pana la aceeasi temperatura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) Cantitatea de caldura cedata este egala cu cantitatea de caldura primita,daca  ele se afla intr-o incinta adiabat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nu schimba caldura cu mediul inconjurator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)</w:t>
      </w:r>
      <w:r>
        <w:rPr>
          <w:sz w:val="32"/>
          <w:szCs w:val="32"/>
          <w:u w:val="single"/>
        </w:rPr>
        <w:t>Principiul tranformarilor inverse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Cantitatea de caldura pe care o cedeaza un corp la trecerea din starea A in starea B este egala cu cea pe care o primeste cand revine din starea B in starea A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Aparatul utilizat pentru efectuarea masuratorilor de cantitati de caldura si de caldura specialese numeste </w:t>
      </w:r>
      <w:r>
        <w:rPr>
          <w:sz w:val="32"/>
          <w:szCs w:val="32"/>
          <w:u w:val="single"/>
        </w:rPr>
        <w:t>calorimetru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Calorimetru este un vas metalic sau din sticla.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Ecuatia caloricaeste </w:t>
      </w:r>
      <w:r>
        <w:rPr>
          <w:sz w:val="32"/>
          <w:szCs w:val="32"/>
          <w:u w:val="single"/>
        </w:rPr>
        <w:t>Q=Q1+Q2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aldura specifica a unui corp este</w:t>
      </w:r>
    </w:p>
    <w:p>
      <w:pPr>
        <w:pStyle w:val="Normal"/>
        <w:ind w:left="270" w:hanging="0"/>
        <w:rPr>
          <w:sz w:val="36"/>
          <w:szCs w:val="36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c=(m1c1+m2c2)(T-T1)/m(T2-T)</w:t>
      </w:r>
    </w:p>
    <w:p>
      <w:pPr>
        <w:pStyle w:val="Heading3"/>
        <w:keepNext w:val="true"/>
        <w:ind w:left="270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Cantitatea de caldura</w:t>
      </w:r>
    </w:p>
    <w:p>
      <w:pPr>
        <w:pStyle w:val="Normal"/>
        <w:ind w:left="270" w:hanging="0"/>
        <w:rPr/>
      </w:pP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Cantitatea de caldura este energia transmisa sau primita de un corp in timpul schimbului de caldura , care este egala cu variatiaenergiei interne( variatia energiei mecanice a particulelor in miscare dezordonata)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Energia interna este suma tuturor energiilor cinetice si potentiale,care caracterizeaza particulele componente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ale unui corp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Schimbul de caldura  este procesul de variatie al energiei interne care are loc fara a se efectua un lucru mecanic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Cantitatea de caldura cedata /primita de un corp poate fi folosita pentru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-riducarea temperaturi corpului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-trecerea corpului dintr-o stare de agregare in alta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-efectuarea unui lucru mecanic de caldura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Caldura sensibila este cantitatea de caldura folosita pentru a ridica temperatura corpului.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aldura latenta este cantitatea de caldura folosita pentru a schimba starea deagregare a unui corp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in experimente se constata ca: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-in intrervale egale de timp temperatura variaza cu acelasi numar grad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Cantitatea de caldura este direct proportionala cu variatia temperaturi  corpului.</w:t>
      </w:r>
    </w:p>
    <w:p>
      <w:pPr>
        <w:pStyle w:val="Normal"/>
        <w:ind w:left="270" w:hanging="0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  <w:u w:val="single"/>
        </w:rPr>
        <w:t xml:space="preserve">Q~ T </w:t>
      </w:r>
      <w:r>
        <w:rPr>
          <w:sz w:val="32"/>
          <w:szCs w:val="32"/>
        </w:rPr>
        <w:t xml:space="preserve">     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-daca se schimba masa corpului si se repeta experimenul seconstata ca in  acelasi interval de timp cantitatea de caldura variaza proportional cu masa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Q~m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-daca masele corpurilor de natura diferita raman aceleasi se constata ca in acelasi interval de timp variatia temperaturi difera la diferite substante.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>Formula cantitati de caldura Q=mc T</w:t>
      </w:r>
    </w:p>
    <w:p>
      <w:pPr>
        <w:pStyle w:val="Normal"/>
        <w:ind w:left="27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In S.I. cantitatea de caldura se masoara in unitati de energie,deci Joule(J). </w:t>
      </w:r>
    </w:p>
    <w:p>
      <w:pPr>
        <w:pStyle w:val="Normal"/>
        <w:ind w:right="819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21:00Z</dcterms:created>
  <dc:creator>ditzi</dc:creator>
  <dc:description/>
  <dc:language>en-US</dc:language>
  <cp:lastModifiedBy>DVD</cp:lastModifiedBy>
  <dcterms:modified xsi:type="dcterms:W3CDTF">2005-01-11T07:44:00Z</dcterms:modified>
  <cp:revision>3</cp:revision>
  <dc:subject/>
  <dc:title>CALDURA</dc:title>
</cp:coreProperties>
</file>