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972639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37208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577821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016863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04297598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91475694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82519452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71754391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