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354425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426980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780173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896109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42528036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0088453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47462670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2614235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