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529199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5577879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072716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1855122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1765307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17499733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30916354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31798197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