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rea constantei  elastice a unui resort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opul luc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determina K, K, ΔK, ΔK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ne forn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respecta N.T.S.M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dinamometru (se determină K pentru resortul dinamometrului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iscuri cu mase marcate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iglă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od de lucru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acţionează asupra dinamometrului cu forţe diferite variind numărul de discuri de pe 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tim valoarea forţei şi măsurăm alungire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oi se completează tabelul:  </w:t>
      </w:r>
    </w:p>
    <w:p>
      <w:pPr>
        <w:pStyle w:val="Normal"/>
        <w:jc w:val="both"/>
        <w:rPr/>
      </w:pPr>
      <w:r>
        <w:rPr>
          <w:sz w:val="24"/>
          <w:vertAlign w:val="subscript"/>
          <w:lang w:val="ro-RO"/>
        </w:rPr>
        <w:t xml:space="preserve">  </w:t>
      </w:r>
      <w:r>
        <w:rPr>
          <w:sz w:val="24"/>
          <w:vertAlign w:val="subscript"/>
          <w:lang w:val="ro-RO"/>
        </w:rPr>
        <w:tab/>
      </w:r>
      <w:r>
        <w:rPr/>
        <w:t xml:space="preserve">         </w:t>
      </w:r>
    </w:p>
    <w:tbl>
      <w:tblPr>
        <w:tblW w:w="8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Nr.d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(N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l 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object w:dxaOrig="7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6.65pt;width:37.5pt;height:2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134057" r:id="rId2"/>
        </w:object>
        <w:object w:dxaOrig="734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2.65pt;width:36.75pt;height:2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084774" r:id="rId4"/>
        </w:object>
      </w:r>
      <w:r>
        <w:rPr>
          <w:sz w:val="24"/>
          <w:lang w:val="ro-RO"/>
        </w:rPr>
        <w:t>Prelucrarea datelor exterimental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79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2.85pt;width:39.7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658242" r:id="rId6"/>
        </w:object>
        <w:object w:dxaOrig="78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48.85pt;width:39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850717" r:id="rId8"/>
        </w:object>
        <w:object w:dxaOrig="75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84.85pt;width:37.5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14129389" r:id="rId10"/>
        </w:object>
        <w:object w:dxaOrig="719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84.85pt;width:36pt;height:2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5273407" r:id="rId12"/>
        </w:object>
        <w:object w:dxaOrig="2564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20.85pt;width:128.2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0019140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               </w:t>
        <w:tab/>
        <w:t>Δ K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4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</w:t>
        <w:tab/>
        <w:tab/>
        <w:t>Δ K</w:t>
      </w:r>
      <w:r>
        <w:rPr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5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object w:dxaOrig="3764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7.15pt;width:188.2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82653760" r:id="rId16"/>
        </w:object>
      </w: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3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  <w:tab/>
        <w:tab/>
        <w:tab/>
        <w:tab/>
        <w:tab/>
        <w:t>Δ K</w:t>
      </w:r>
      <w:r>
        <w:rPr>
          <w:sz w:val="24"/>
          <w:vertAlign w:val="subscript"/>
          <w:lang w:val="ro-RO"/>
        </w:rPr>
        <w:t>6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6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K=(K±ΔK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K a fost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eroarea minimă a fost de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area maximă a fost de 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rile au fost cauzate de experimentator şi de instru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se respecte sarcinile stabilite pentru lucrul în labora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7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Adi</dc:creator>
  <dc:description/>
  <dc:language>en-US</dc:language>
  <cp:lastModifiedBy>DVD</cp:lastModifiedBy>
  <cp:lastPrinted>2004-01-27T20:22:00Z</cp:lastPrinted>
  <dcterms:modified xsi:type="dcterms:W3CDTF">2005-01-11T07:44:00Z</dcterms:modified>
  <cp:revision>3</cp:revision>
  <dc:subject/>
  <dc:title>Lucrare de laborator</dc:title>
</cp:coreProperties>
</file>