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992"/>
        <w:gridCol w:w="1276"/>
        <w:gridCol w:w="1276"/>
        <w:gridCol w:w="1276"/>
        <w:gridCol w:w="1559"/>
        <w:gridCol w:w="1559"/>
        <w:gridCol w:w="28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Proprietatea fiz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Marimea fiz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Simb.        m.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fiz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ip m. fiz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Unitate de mas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Simbol u. ma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ip u. ma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Definitia u.de mas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Instrument de masurare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(legea de dfinitie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inderea unui corp pe o direct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im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,l,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tru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ament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u, rigla, rule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ortul dintre drumul parcurs si intervalul de ti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te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ctori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u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u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=d/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=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x/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inderea unui corp pe doua direct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u pat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=L x l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ul ocupat de corp in spat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u 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=L x l x h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ta unui fenom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p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u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ament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onometru, clepsidra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oara inertia corpuri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og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ament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tar, balanta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acterizeaza subst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s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ogram/metru c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/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/volum (m/V)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actia corp- Pam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eu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ctori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=m x g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anta fiz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t. gravitation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ctori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= 9,8 N/kg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oara starea de incalzire a unui cor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pera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de Kelv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ament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= t + 273,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ometrul</w:t>
            </w:r>
          </w:p>
        </w:tc>
      </w:tr>
      <w:tr>
        <w:trPr>
          <w:trHeight w:val="10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e de apasare repartizate uniform pe o supraf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iu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ton/metru patr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cal, torr, b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/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a, Torr, Bor</w:t>
            </w:r>
            <w:r>
              <w:rPr>
                <w:sz w:val="22"/>
                <w:vertAlign w:val="superscript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 F / 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ometru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a care tinde sa aduca corpul la forma initi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a ela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ctori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=k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l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deplasarea unui corp, ea se opune acestei misc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a de fre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 xml:space="preserve">f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ctori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wt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 xml:space="preserve">f </w:t>
            </w:r>
            <w:r>
              <w:rPr>
                <w:sz w:val="22"/>
              </w:rPr>
              <w:t>=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sz w:val="22"/>
              </w:rPr>
              <w:t xml:space="preserve"> N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a care actionand asupra unui corp il deplaseaza pe o anumita dist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ru meca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= F x d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teza de efectuare a lucrului meca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ere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= L/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e legatura itre put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da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imension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= L util / L consumat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acitatea unui corp de a face lucru meca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ie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ia unui corp datorita miscarii sale fata de un sistem de referi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ie cine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</w:t>
            </w:r>
            <w:r>
              <w:rPr>
                <w:sz w:val="22"/>
                <w:vertAlign w:val="subscript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c= mv</w:t>
            </w:r>
            <w:r>
              <w:rPr>
                <w:sz w:val="22"/>
                <w:vertAlign w:val="superscript"/>
              </w:rPr>
              <w:t xml:space="preserve">  </w:t>
            </w:r>
            <w:r>
              <w:rPr>
                <w:sz w:val="22"/>
              </w:rPr>
              <w:t>/ 2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ia unui s. fizic ale carui parti componente interactionea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ie potenti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  <w:vertAlign w:val="subscript"/>
              </w:rPr>
              <w:t xml:space="preserve">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=mg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7:46:00Z</dcterms:created>
  <dc:creator>Ana</dc:creator>
  <dc:description/>
  <dc:language>en-US</dc:language>
  <cp:lastModifiedBy>DVD</cp:lastModifiedBy>
  <dcterms:modified xsi:type="dcterms:W3CDTF">2005-01-11T07:51:00Z</dcterms:modified>
  <cp:revision>13</cp:revision>
  <dc:subject/>
  <dc:title>Proprietatea fizica</dc:title>
</cp:coreProperties>
</file>