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387507272"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619275556"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