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7805192"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1813985730"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