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nitati de mǎsura în sistemul internaţional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62"/>
        <w:gridCol w:w="1080"/>
        <w:gridCol w:w="3674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ungim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r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te lungimea egala cu 1650763,73 lungimi de unda in vid ale radiatiei care corespunde tranzitiei intre nivelele 2p10 si 2d5 ale atomului de kripton 86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mas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logra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g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masa "kilogramului prototip international", adoptat ca unitate de masura a masei de Conferinta Generala de Masuri si Greutati din 188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tim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und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e durata a 9192631770 perioade ale radiatiei corespunzatoare tranzitiei intre cele doua nivele hiperfine ale starii fundamentale a atomului de cesiu 11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rent electri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pe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e intensitatea unui curent electric constant, care mentinut in doua conductoare paralele, rectilinii, de lungime infinita si sectiune neglijabila, asezate in vid, la o distanta de 1 m unul de celalalt, ar produce intre acestea, pe o lungime de 1 metru, o forta egala cu 2·10-7 newton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eratura termodinamic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v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fractiunea 1/273,16 din temperatura termodinamica a punctului triplu al apei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tensitatea luminoas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ndel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d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este intensitatea luminoasa, intr-o directie data, a unei surse care emite o radiatie monocromatica cu frecventa de 540·1012 hertzi si a carei intensitate energetica in aceasta directie este de 1/683 wati/sterradia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919"/>
        <w:gridCol w:w="1041"/>
        <w:gridCol w:w="2578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at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e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ia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 pǎtr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sul dintre lungine si latime (L∙l)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 cu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sul dintre arie si inaltime  (L∙l∙h)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vitezǎ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ru pe secund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m/s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m/s reprezinta viteza unui mobil care parcurge , in miscare uniforma , o distanta de 1 m, in timp de 1 s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14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440" w:hanging="1440"/>
              <w:rPr/>
            </w:pPr>
            <w:r>
              <w:rPr/>
              <w:t>acceleraţ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tru pe secundǎ  la pǎtr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/s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m/</w:t>
            </w:r>
            <w:r>
              <w:rPr/>
              <w:t>s²</w:t>
            </w:r>
            <w:r>
              <w:rPr>
                <w:sz w:val="20"/>
                <w:szCs w:val="20"/>
              </w:rPr>
              <w:t xml:space="preserve"> reprezinta acceleratia unui mobil care-si variaza viteza cu 1m/sin timp de 1 s.</w:t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atea mase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logram pe metru cub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/m³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 specific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ru cub pe kilogram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³/kg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atea curentului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er pe metru pǎtrat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m²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erea câmpului magnetic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per pe metru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/m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e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ntrati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ol/m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462"/>
        <w:gridCol w:w="1238"/>
        <w:gridCol w:w="1753"/>
        <w:gridCol w:w="3623"/>
      </w:tblGrid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tate derivatǎ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imbol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xpresie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e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ghi pla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ia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d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 m</w:t>
            </w:r>
            <w:r>
              <w:rPr>
                <w:vertAlign w:val="superscript"/>
              </w:rPr>
              <w:t>-1</w:t>
            </w:r>
            <w:r>
              <w:rPr/>
              <w:t xml:space="preserve"> =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unghiul plan cu vârful in centrul unui cerc care delimiteaza pe circumferinta cercului un arc a carui lungime este egala cu raza cercului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unghi solid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eradia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= 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 unghiul solid cu vârful in centrul unei sfere, care delimiteaza pe suprafata sferei o arie egala cu aria unui patrat a carui latura este egala cu raza sferei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cvenţ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tz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z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forţ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to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 kg s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Newton reprezinta forta care actioneaza asupra unui corp cu masa de 1 Kg si ii imprima o acceleratie de 1m/</w:t>
            </w:r>
            <w:r>
              <w:rPr/>
              <w:t>s²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iun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de caldur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er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Watt reperzinta puterea unei masini care efectueaza un lucru mechanic de 1J in timp de 1s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titate de electric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ulomb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 A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Coulomb reprezinta sarcina transportata de un current de 1A,printr-o sectiune transversala a unui conductor in timp de 1s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enta de potential electri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lt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3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Volt reprezinta tensiunea electrica intre doua puncte situate la distanta de 1 m unul de altul ,pe acelasi linie de camp, intr-un camp electric uniform cu intensitatea de 1V/m</w:t>
            </w:r>
          </w:p>
        </w:tc>
      </w:tr>
      <w:tr>
        <w:trPr>
          <w:trHeight w:val="373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ac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a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s</w:t>
            </w:r>
            <w:r>
              <w:rPr>
                <w:color w:val="000000"/>
                <w:vertAlign w:val="superscript"/>
              </w:rPr>
              <w:t>4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zistenta electri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m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Ω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Ohm reprezinta rezistenta unui conductor strabatut de un current constant cu o intensitate de 1A, daca la capetele conductorului se aplica o tensiune de 1V.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a electric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men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kg</w:t>
            </w:r>
            <w:r>
              <w:rPr>
                <w:color w:val="000000"/>
                <w:vertAlign w:val="superscript"/>
              </w:rPr>
              <w:t>-1</w:t>
            </w:r>
            <w:r>
              <w:rPr>
                <w:color w:val="000000"/>
              </w:rPr>
              <w:t xml:space="preserve"> s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flux magneti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eber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b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eberul reprezinta fluxul magnetic prin a carui scadere uniforma pana la zero in timp de 1s se induce in circuitul electric inchis strabatut de acel flux magnetic cu un current de 1V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densitatea fluxului magneti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la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kg s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-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Tesla reprezinta inductia magnetica a unui camp magnetic uniform care actioneaza cu o forta de 1 N asupra unui conductor cu lungimea de 1 m asezat perpendicular pe liniile campului daca acesta este parcurs de un current de 1A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cti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nry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kg s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A</w:t>
            </w:r>
            <w:r>
              <w:rPr>
                <w:color w:val="000000"/>
                <w:vertAlign w:val="superscript"/>
              </w:rPr>
              <w:t>-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temperatura Celsiu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gree</w:t>
            </w:r>
          </w:p>
          <w:p>
            <w:pPr>
              <w:pStyle w:val="Normal"/>
              <w:rPr/>
            </w:pPr>
            <w:r>
              <w:rPr/>
              <w:t>Celsius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°C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grad Celsius reperezinta a 100 parte din intervalul cuprins intre punctual de inghetare al apei  (0</w:t>
            </w:r>
            <w:r>
              <w:rPr>
                <w:color w:val="000000"/>
              </w:rPr>
              <w:t>°C)</w:t>
            </w:r>
            <w:r>
              <w:rPr>
                <w:sz w:val="20"/>
                <w:szCs w:val="20"/>
              </w:rPr>
              <w:t xml:space="preserve"> si punctual de fierbere al apei (100</w:t>
            </w:r>
            <w:r>
              <w:rPr>
                <w:color w:val="000000"/>
              </w:rPr>
              <w:t>°C</w:t>
            </w:r>
            <w:r>
              <w:rPr>
                <w:sz w:val="20"/>
                <w:szCs w:val="20"/>
              </w:rPr>
              <w:t>) ,la presiune normala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ux lumino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men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m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d s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lumen reprezinta fluxul luminos emis intr-un unghi solid egal cu 1 sr de catre un izvor punctiform avand intensitatea luminoasa 1 cd.</w:t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iluminarea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ux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x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-2</w:t>
            </w:r>
            <w:r>
              <w:rPr>
                <w:color w:val="000000"/>
              </w:rPr>
              <w:t xml:space="preserve"> cd sr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prezinta iluminarea unei suprafete de 1m² ,care primeste un flux luminos de 1 lm, uniform repartizat pe aceasta suprafata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3157"/>
        <w:gridCol w:w="1644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tate derivat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ume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imbol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cozitatea dinam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cal*secun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 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mentul forte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ton*metr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 m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teza ungiul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pe secun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/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eleratia ungiul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n pe secunda la patr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rad/s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pi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kelv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/K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opia specif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kilogram*kelv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/(kg K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 specif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kilogram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/kg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ductivitatea termic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tt pe metru kelvin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(m K)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atea energie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metru cub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/m</w:t>
            </w:r>
            <w:r>
              <w:rPr>
                <w:color w:val="000000"/>
                <w:vertAlign w:val="superscript"/>
              </w:rPr>
              <w:t>3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terea campului electri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 pe metro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/m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ate fluxului electric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ulunb pe metru patrat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/m</w:t>
            </w:r>
            <w:r>
              <w:rPr>
                <w:color w:val="000000"/>
                <w:vertAlign w:val="superscript"/>
              </w:rPr>
              <w:t>2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tivitate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ad pe metru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/m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ia mol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mol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/mol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ipia molar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ule pe mole*kelvi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/(mol K) 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za ratei de absortie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ry pesecunda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/s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nsitatea radiatiei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t pe steradi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sr</w:t>
            </w:r>
          </w:p>
        </w:tc>
      </w:tr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atia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tt pe metru patrat*steradian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/(</w:t>
            </w:r>
            <w:r>
              <w:rPr>
                <w:color w:val="000000"/>
              </w:rPr>
              <w:t>m</w:t>
            </w:r>
            <w:r>
              <w:rPr>
                <w:color w:val="000000"/>
                <w:vertAlign w:val="superscript"/>
              </w:rPr>
              <w:t>2</w:t>
            </w:r>
            <w:r>
              <w:rPr/>
              <w:t xml:space="preserve"> s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efixe pentru formarea multiplilor si submultiplilor unitatilor de masu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era (T) = 10¹² = 1 000 000 000 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iga (g)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= 1 000 000 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ega (M) =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= 1 000 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ilo   (k) =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= 1 00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ecto (h) =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= 100</w:t>
      </w:r>
    </w:p>
    <w:p>
      <w:pPr>
        <w:pStyle w:val="Normal"/>
        <w:numPr>
          <w:ilvl w:val="0"/>
          <w:numId w:val="1"/>
        </w:numPr>
        <w:rPr/>
      </w:pPr>
      <w:r>
        <w:rPr/>
        <w:t>Deca  (da)= 10¹  = 10</w:t>
      </w:r>
    </w:p>
    <w:p>
      <w:pPr>
        <w:pStyle w:val="Normal"/>
        <w:numPr>
          <w:ilvl w:val="0"/>
          <w:numId w:val="1"/>
        </w:numPr>
        <w:rPr/>
      </w:pPr>
      <w:r>
        <w:rPr/>
        <w:t>Deci   (d) = 10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  0.1</w:t>
      </w:r>
    </w:p>
    <w:p>
      <w:pPr>
        <w:pStyle w:val="Normal"/>
        <w:numPr>
          <w:ilvl w:val="0"/>
          <w:numId w:val="1"/>
        </w:numPr>
        <w:rPr/>
      </w:pPr>
      <w:r>
        <w:rPr/>
        <w:t>Centi (c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0.01</w:t>
      </w:r>
    </w:p>
    <w:p>
      <w:pPr>
        <w:pStyle w:val="Normal"/>
        <w:numPr>
          <w:ilvl w:val="0"/>
          <w:numId w:val="1"/>
        </w:numPr>
        <w:rPr/>
      </w:pPr>
      <w:r>
        <w:rPr/>
        <w:t>Mili (m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=0.001</w:t>
      </w:r>
    </w:p>
    <w:p>
      <w:pPr>
        <w:pStyle w:val="Normal"/>
        <w:numPr>
          <w:ilvl w:val="0"/>
          <w:numId w:val="1"/>
        </w:numPr>
        <w:rPr/>
      </w:pPr>
      <w:r>
        <w:rPr/>
        <w:t>Micro (µ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=0.000001</w:t>
      </w:r>
    </w:p>
    <w:p>
      <w:pPr>
        <w:pStyle w:val="Normal"/>
        <w:numPr>
          <w:ilvl w:val="0"/>
          <w:numId w:val="1"/>
        </w:numPr>
        <w:rPr/>
      </w:pPr>
      <w:r>
        <w:rPr/>
        <w:t>Nano (n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=0.000000001</w:t>
      </w:r>
    </w:p>
    <w:p>
      <w:pPr>
        <w:pStyle w:val="Normal"/>
        <w:numPr>
          <w:ilvl w:val="0"/>
          <w:numId w:val="1"/>
        </w:numPr>
        <w:rPr/>
      </w:pPr>
      <w:r>
        <w:rPr/>
        <w:t>Pico (p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>=0.000000000001</w:t>
      </w:r>
    </w:p>
    <w:p>
      <w:pPr>
        <w:pStyle w:val="Normal"/>
        <w:numPr>
          <w:ilvl w:val="0"/>
          <w:numId w:val="1"/>
        </w:numPr>
        <w:rPr/>
      </w:pPr>
      <w:r>
        <w:rPr/>
        <w:t>Femto(f)=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=0.0000000000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19:21:00Z</dcterms:created>
  <dc:creator>JohnnyB</dc:creator>
  <dc:description/>
  <dc:language>en-US</dc:language>
  <cp:lastModifiedBy>DVD</cp:lastModifiedBy>
  <dcterms:modified xsi:type="dcterms:W3CDTF">2005-01-11T07:47:00Z</dcterms:modified>
  <cp:revision>3</cp:revision>
  <dc:subject/>
  <dc:title>TEMA NUMARUL 1</dc:title>
</cp:coreProperties>
</file>