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1084889473"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598625407"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