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1270786444"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1948353391"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81535227"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526373208"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