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ab/>
        <w:t xml:space="preserve">Pablo Ruiz Picasso </w:t>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1881-1973)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Est probablement la figure la plus importante dans le 20ème art de siècle.  Chronométrez le critique Robert Hughes d'art de magasin une fois que dit qui "pour dire que l'art occidental dominé par Picasso de Pablo au 20ème siècle est, à ce jour, le plus seul banal.  Avant son cinquantième anniversaire, le petit Espagnol de Malaga était devenu le prototype même de l'artiste moderne en tant que figure publique.  Aucun peintre avant lui n'avait eu une assistance de masse dans sa propre vie."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Il était octobre né 25, 1881 à Malaga, Espagne et avant qu'il soit mort en France en avril de 1973, avait créé les 22,000 oeuvres d'art de chancellement dans une variété de médias, y compris la sculpture, la céramique, les mosaïques, la conception d'étape et les arts de graphique.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 En tant que notes de Hughes de critique, "il y avait à peine un 20ème mouvement de siècle qu'il n'a pas inspiré, ne contribuent à ou -- dans le cas de Cubism, que, dans un collaborations de l'histoire d'art des grands, il Co-a inventé avec Georges Braque -- le beget."  Tout simplement, aussi bien qu'être une force de culture, Picasso était également une force de nature.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La vie tôt et fonctionnent le rapporteur precocious de A, Picasso a été admise aux classes avançées à l'académie royale de l'art à Barcelone à 15.  Après 1900 il a passé beaucoup d'heure à Paris, là de 1904 restant à 1947, quand il s'est déplacé au sud de la France.  Sa puissance est indiquée dans ses premiers travaux très, dont certains ont été influencés par Toulouse-Lautrec (tel que vieux Woman, 1901;  Philadelphie Mus. d'art).  La production artistique de Picasso est habituellement décrite en termes de série de périodes de recouvrement.  Dans sa période de haute  (1901-1904) il a dépeint le monde des pauvres.  Principalement dans les tonalités du bleu, ces peintures mélancoliques (telles que vieux Guitarist, 1903;  Installation D'Art.  de Chicago) soyez parmi les travaux d'art les plus populaires du siècle.  </w:t>
        <w:tab/>
        <w:t xml:space="preserve">Toiles de la période de Rose de Picasso  (1905-1906) sont caractérisés par une palette plus légère et un plus grand lyrisme, avec les thèmes souvent tirés de la vie de cirque.  Le studio parisien de Picasso a attiré les figures principales de l'avant-garde à ce temps, y compris Matisse, Braque, Apollinaire, et Gertrude Stein.  Il avait déjà produit de nombreuses gravures de grande puissance et a commencé son travail dans la sculpture pendant ces années.  Cubism en Picasso 1907 a peint le d?Avignon de Les Demoiselles (Mus. d'art moderne, New York City), un départ radical aux idées artistiques des âges précédents et a maintenant considéré le travail le plus significatif dans le développement vers le cubism et l'abstraction moderne (voir l'art moderne).  L'influence de Cézanne et de la sculpture africaine est évidente dans ses formes réduites en fragments et déformations sans précédent.  La peinture a annoncé la première phase du cubism, appelée le cubism analytique.  Ce modèle grave et intellectuel a été conçu et développé par Picasso, Braque, et nudité femelle de Gris c.1909-1912. Picasso (1910-1911;  Philadelphie Mus. d'art) est une peinture représentative et son Woman's Head (1909;  Mus.  de l'art moderne, New York City) une sculpture représentative de ce modèle.  Dans la phase synthétique du cubism (après 1912) ses formes sont devenues plus grandes et plus de representational, et les modèles décoratifs plats et lumineux ont remplacé les compositions plus tôt et plus austères.  Les Trois Musicians (1921;  Mus.  de l'art moderne, New York City) exemplifie ce modèle.  Les travaux de cubiste de Picasso ont établi fermement que l'oeuvre d'art peut exister comme objet significatif au delà de n'importe quelle tentative de représenter la réalité.  Pendant les deux périodes des expériences de cubism par Picasso et de d'autres a eu comme conséquence plusieurs nouvelles techniques, y compris le collage et le collé papier.  L'autres énergie et fécondité de Picasso d'innovations stylistiques énormes ont été manifestées par un autre développement.  Dans les années 20 il a dessiné fortement sur des thèmes classiques et a produit la nudité monumentale magnifique et les monstres qui étaient réminiscents de l'antiquité et ont été rendue avec un certain anguished l'ironie.  Ces travaux sont apparus simultanément avec les peintures cubistes synthétiques.  Picasso avait lieu pendant un certain temps salué comme précurseur de Surrealism, mais son approche intellectuelle était fondamentalement antithétique à l'esthétique irrationnel des peintres surréalistes.  L'artiste a cherché à renforcer l'impact émotif de son travail et est devenu préoccupé avec la délinéation de la agonie.  Dans 1937 le bombardement de la ville espagnole de Guernica l'a poussé pour produire sa deuxième peinture de borne limite, Guernica (centre de la Reine Sophia de l'art, Madrid), une condamnation allégorique passionnée du fascisme et la guerre.  Longtemps tenu par le musée de l'art moderne à New York City, le travail a été transféré à Spain Prado en 1981, et a été déplacé au centre de la Reine Sofia de l'art, Madrid, en 1992.  Les bénéfices Picasso gagné d'une série gravure à l'eau-forte et de copies sur le thème de Guernica fait dans les années 30 sont allés aider la cause républicaine.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La plus défunts vie et travail en ses années postérieures Picasso se sont tournés vers des créations d'imagination et d'invention comique.  Il a travaillé uniformément dans la sculpture, céramique, et dans les industries graphiques, produisant des milliers de schémas superbes, des illustrations, et des conceptions d'étape.  La vigueur inchangée il a peint des variations brillantes sur les travaux d'autres maîtres, y compris Delacroix et Velázquez, et a continué pour explorer de nouveaux aspects de sa vision personnelle jusqu'à sa mort.  </w:t>
      </w:r>
    </w:p>
    <w:p>
      <w:pPr>
        <w:pStyle w:val="Normal"/>
        <w:spacing w:lineRule="auto" w:line="240"/>
        <w:rPr/>
      </w:pPr>
      <w:r>
        <w:rPr>
          <w:rFonts w:eastAsia="Times New Roman" w:cs="Times New Roman" w:ascii="Times New Roman" w:hAnsi="Times New Roman"/>
          <w:sz w:val="28"/>
          <w:szCs w:val="28"/>
        </w:rPr>
        <w:tab/>
        <w:t>Ses travaux de notable plus tard incluent le viol de Sabines (1963;  Picasso Mus., Paris) et jeune baigneur avec le sable Shovel (1971;  collection privée, France).  En vertu de ses vastes énergies et puissance accablante des restes de Picasso d'invention exceptionnels parmi les maîtres des âge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