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2097318381"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