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1679507689"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1986541076"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436331473"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1991411269"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924770241"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1634168901"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