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1033796307"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842062500"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1094180123"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206522783"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2122327726"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456638513"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