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laniglobul 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rPr/>
      </w:pPr>
      <w:r>
        <w:rPr/>
        <w:t xml:space="preserve">                                                                         </w:t>
      </w:r>
      <w:r>
        <w:rPr/>
        <w:t>De Dragila Loren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</w:t>
      </w:r>
      <w:r>
        <w:rPr/>
        <w:t>Clasa XI B  Lic. Traian Vuia,Resita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 xml:space="preserve">Circumferinta la Ecuator: 40.075 km               </w:t>
      </w:r>
    </w:p>
    <w:p>
      <w:pPr>
        <w:pStyle w:val="Normal"/>
        <w:rPr/>
      </w:pPr>
      <w:r>
        <w:rPr>
          <w:sz w:val="32"/>
          <w:lang w:val="en-US"/>
        </w:rPr>
        <w:t>Suprafata totala  a uscatului: 148.328.100 km</w:t>
      </w:r>
      <w:r>
        <w:rPr>
          <w:lang w:val="en-US"/>
        </w:rPr>
        <w:t>^</w:t>
      </w:r>
    </w:p>
    <w:p>
      <w:pPr>
        <w:pStyle w:val="Normal"/>
        <w:rPr/>
      </w:pPr>
      <w:r>
        <w:rPr>
          <w:sz w:val="32"/>
          <w:lang w:val="en-US"/>
        </w:rPr>
        <w:t>Suprafata Oceanului planetar: 361.741.000 km</w:t>
      </w:r>
      <w:r>
        <w:rPr>
          <w:lang w:val="en-US"/>
        </w:rPr>
        <w:t>^</w:t>
      </w:r>
    </w:p>
    <w:p>
      <w:pPr>
        <w:pStyle w:val="Heading1"/>
        <w:rPr/>
      </w:pPr>
      <w:r>
        <w:rPr/>
        <w:t>Populatia: 5.477.000.000 locuitori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Varful cel mai inalt : M. Everest (Nepal si China) 8.863 m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Punctul cel mai adanc: Groapa Marianelor 10.924 m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Altitudinea cea mai mica a uscatului: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</w:t>
      </w:r>
      <w:r>
        <w:rPr>
          <w:sz w:val="32"/>
          <w:lang w:val="en-US"/>
        </w:rPr>
        <w:t>Marea Moarta(Israel si Iordania) 395  m sub nivelul marii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Cel mai lung rau: Nilul (Africa) 6.670 km </w:t>
      </w:r>
    </w:p>
    <w:p>
      <w:pPr>
        <w:pStyle w:val="Normal"/>
        <w:rPr/>
      </w:pPr>
      <w:r>
        <w:rPr>
          <w:sz w:val="32"/>
          <w:lang w:val="en-US"/>
        </w:rPr>
        <w:t>Cel mai mare lac: Marea Caspica 371.000 km</w:t>
      </w:r>
      <w:r>
        <w:rPr>
          <w:lang w:val="en-US"/>
        </w:rPr>
        <w:t>^</w:t>
      </w:r>
    </w:p>
    <w:p>
      <w:pPr>
        <w:pStyle w:val="Normal"/>
        <w:rPr/>
      </w:pPr>
      <w:r>
        <w:rPr>
          <w:sz w:val="32"/>
          <w:lang w:val="en-US"/>
        </w:rPr>
        <w:t>Cea mai mare tara: Rusia17.075.400 km</w:t>
      </w:r>
      <w:r>
        <w:rPr>
          <w:lang w:val="en-US"/>
        </w:rPr>
        <w:t>^</w:t>
      </w:r>
    </w:p>
    <w:p>
      <w:pPr>
        <w:pStyle w:val="Heading1"/>
        <w:rPr/>
      </w:pPr>
      <w:r>
        <w:rPr/>
        <w:t>Cea mai numeroasa populatie: China 1.141.530.000 locuitori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Cel mai mare oras: Ciudad de Mexico (Mexico) 15.000.000 loc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/>
      </w:pPr>
      <w:r>
        <w:rPr/>
        <w:t>Statele lumii si capitalele acestor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/>
        <w:t>Afghanistan- Kabul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frica de S.- Capetow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lbania- Tiran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lgeria- Alger</w:t>
      </w:r>
    </w:p>
    <w:p>
      <w:pPr>
        <w:pStyle w:val="Heading1"/>
        <w:numPr>
          <w:ilvl w:val="0"/>
          <w:numId w:val="2"/>
        </w:numPr>
        <w:rPr/>
      </w:pPr>
      <w:r>
        <w:rPr/>
        <w:t>Andorra- Andorra la Vell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ngola-Luand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ntigua si Barbuda-Saint John’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rabia Saudita-Riyadh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rgentina-Buenos Aire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rmenia-Erev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ustralia-Canbe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ustria-Vien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Azerbaidjan-Bak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ahamas- Nassa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ahrain-Manam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angladesh-Dakk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arbados-Bridgetow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elarus-Mins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elgia-Bruxelle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elize-Belmop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enin-Polo_Nov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hutan-Thimph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olivia-La Paz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osnia si Hertegovina-Sarajev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otswana-Gabon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razilia-Brasil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runei-Bandar Ser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ulgaria-Sof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urkina Faso-Ouagadougo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Burundi-Bujumbur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ambodgia-Phnom_Penh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amerun-Yaound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anada-Otaw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apul Verde-Para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ehia-Prag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ep. Centrafricana- Bangu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hile-Santiag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hina-Beijing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iad-N’Djame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ipru-Nicos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lumbia-Bogot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more-Moron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ngo-Brazzavill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rea de S.-Seul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rea de N.-Pheni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sta Rica-San Jos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ote d’Ivoire-Yamoussoukr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roatia- Zagreb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Cuba-Havan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Danemarca-Copenhag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Djibouti- Djibout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Dominica-Rosea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ep. Dominicana-Santo Domingo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cuador-Quit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gipt-Cair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l Salvador-San Salvador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lvetia-Bern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miratele Arabe Unite-Abu_Dhab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ritreea-Asma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stonia -Talli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Etiopia-Adis_Abeb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Fiji- Suv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Filipine- Manil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Finlanda- Helsinky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Franta- Pari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ermania-Berli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abon- Librevill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ambia-Banjul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eorgia- Tibilis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hana- Acc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recia- Aten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renada-St. Georg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uatemala- Guatemal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uineea- Conakry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uineea Bissau-Bissa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uineea Ecuatoriala-Malab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Guyana- Georgetow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Haiti- Port_au_Princ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Honduras-Tegucigalap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ndia-New Delh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ndonezia-Djakart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ordania-Am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ran-Teher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raq-Bagdad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rlanda- Dubli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slanda-Reykjavi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srael-Tel Aviv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talia- Rom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Iugoslavia-Belgra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Jamaica- Kingston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Japonia- Tokyo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Kazahstan-Alma_At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Kenia- Nairob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Kirghistan-Biske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Kiribati-Bairik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Kuwait- Kuwai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aos- Viantian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esotho- Maser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etonia-Rig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iban-Beirut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iberia- Monrov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ibia-Tripol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iechtenstein- Vaduz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ituania- Vilniu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Luxemburg- Luxemuburg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cedonia- Skopj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dagascar- Antananariv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lawi- Lilongw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laysia- Kuala Lumpur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ldive-Mal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li- Bamak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lta- La Valett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rea Britanie- Lond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roc- Rabat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uritania-Nouakchott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auritius-Port Loui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exic- Ciudad de Mexic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icronezia- Kolon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ep. Moldova- Chisina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onaco- Monaco Vill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ongolia- Ulan_Bator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ozambic- Maput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Myanmar- Yangoo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amibia- Windhoe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auru-Yare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epal-Katamandu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icaragua-Managu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iger-Naime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igeria-Abuj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orvegia- Osl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Noua Zeelanda-Wellingto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Olanda-Amsterdam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Oman-Masqa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akistan-Islamabad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anama- Panam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apua_Noua Guinee-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araguay-Asuncio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eru- Lim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olonia-Varsov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Portugalia-Lisabon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Qatar-Doh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omania-Bucurest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usia-Moscov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Rwanda-Kigali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amoa-Ap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an Marino-San Marin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enegal-Dakar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eychelles-Victori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ierra Leone-Freetow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ingapore-Singapor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iria-Damas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lovacia- Bratislav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lovenia- Lubljan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olomon-Honia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pania- Madrid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ri Lanka- Colomb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.U.A.-Washingto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udan-Khartoum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uedia-Stockholm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urinam-Paramarib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Swaziland-Mbaban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aiwan -Taipe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adjikistan-Dusanb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anzania-Bujumbu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hailanda-Bankok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ogo-Lome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onga-Nuku’dof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rinidad Tobago-Port of Spai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unisia-Tuni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urcia-Ankar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urkmenistan-Ashabad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Tuvalu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Ucraina-Kiew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Uganda-Kampal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Ungaria-Budapest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Uruguay-Montevideo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Uzbekistan-Taskent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Vanuatu-Port Vill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Vatican-Vatican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Venezuela-Caracas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Vietnam-Hanoi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Yemen -Sana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Zair-Kinshas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Zambia-Lusaka</w:t>
      </w:r>
    </w:p>
    <w:p>
      <w:pPr>
        <w:pStyle w:val="Normal"/>
        <w:numPr>
          <w:ilvl w:val="0"/>
          <w:numId w:val="2"/>
        </w:numPr>
        <w:rPr>
          <w:sz w:val="32"/>
          <w:lang w:val="en-US"/>
        </w:rPr>
      </w:pPr>
      <w:r>
        <w:rPr>
          <w:sz w:val="32"/>
          <w:lang w:val="en-US"/>
        </w:rPr>
        <w:t>Zimbabwe-Harar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3:29:00Z</dcterms:created>
  <dc:creator>***</dc:creator>
  <dc:description/>
  <dc:language>en-US</dc:language>
  <cp:lastModifiedBy>DVD</cp:lastModifiedBy>
  <dcterms:modified xsi:type="dcterms:W3CDTF">2005-01-12T06:21:00Z</dcterms:modified>
  <cp:revision>3</cp:revision>
  <dc:subject/>
  <dc:title>Planiglobul</dc:title>
</cp:coreProperties>
</file>