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371297490"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1481674498"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636824629"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