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1517420021"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349229801"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499559507"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