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1186522550"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142866233"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897899233"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1523030208"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1165132871"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156392184"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1420305809"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2069618939"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