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25582963"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436805301"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1126796371"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1977632014"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57675726"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1831600707"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896468863"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1352996273"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