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1799838418"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1952538029"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782719961"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1603909285"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304405407"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2044879923"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1906573323"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2082224877"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