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1291644179"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428520818"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2046180315"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1583907997"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832969317"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801302779"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1091630091"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834357753"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