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szCs w:val="36"/>
        </w:rPr>
        <w:t xml:space="preserve">                                 </w:t>
      </w:r>
      <w:r>
        <w:rPr>
          <w:b/>
          <w:i/>
          <w:sz w:val="36"/>
          <w:szCs w:val="36"/>
          <w:u w:val="single"/>
        </w:rPr>
        <w:t>Muntii Caucaz-</w:t>
      </w:r>
    </w:p>
    <w:p>
      <w:pPr>
        <w:pStyle w:val="Normal"/>
        <w:rPr/>
      </w:pPr>
      <w:r>
        <w:rPr>
          <w:b/>
          <w:i/>
          <w:sz w:val="36"/>
          <w:szCs w:val="36"/>
        </w:rPr>
        <w:t xml:space="preserve">                       </w:t>
      </w:r>
      <w:r>
        <w:rPr>
          <w:b/>
          <w:i/>
          <w:sz w:val="36"/>
          <w:szCs w:val="36"/>
          <w:u w:val="single"/>
        </w:rPr>
        <w:t>hotar intre doua continente</w:t>
      </w:r>
    </w:p>
    <w:p>
      <w:pPr>
        <w:pStyle w:val="Normal"/>
        <w:rPr>
          <w:b/>
          <w:b/>
          <w:i/>
          <w:i/>
          <w:sz w:val="36"/>
          <w:szCs w:val="36"/>
          <w:u w:val="single"/>
        </w:rPr>
      </w:pPr>
      <w:r>
        <w:rPr>
          <w:b/>
          <w:i/>
          <w:sz w:val="36"/>
          <w:szCs w:val="36"/>
          <w:u w:val="single"/>
        </w:rPr>
      </w:r>
    </w:p>
    <w:p>
      <w:pPr>
        <w:pStyle w:val="Normal"/>
        <w:rPr>
          <w:b/>
          <w:b/>
          <w:i/>
          <w:i/>
          <w:sz w:val="36"/>
          <w:szCs w:val="36"/>
          <w:u w:val="single"/>
        </w:rPr>
      </w:pPr>
      <w:r>
        <w:rPr>
          <w:b/>
          <w:i/>
          <w:sz w:val="36"/>
          <w:szCs w:val="36"/>
          <w:u w:val="single"/>
        </w:rPr>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La hotarul dintre Europa si Asia,intre Marea Neagra si Marea Azov,la vest,si Marea Caspica,la est,se extinde</w:t>
      </w:r>
      <w:r>
        <w:rPr>
          <w:sz w:val="28"/>
          <w:szCs w:val="28"/>
          <w:lang w:val="ro-RO"/>
        </w:rPr>
        <w:t xml:space="preserve"> ca unitate geografica de tranzitie,o regiune complexa,Caucazia.Oglic pe acest areal,pe o lungime de peste 1200 km si cu o latime de peste 200 km,se desfasoara impunatorul lant muntos Caucaz(Kavkaz).</w:t>
      </w:r>
    </w:p>
    <w:p>
      <w:pPr>
        <w:pStyle w:val="Normal"/>
        <w:rPr>
          <w:sz w:val="28"/>
          <w:szCs w:val="28"/>
          <w:lang w:val="ro-RO"/>
        </w:rPr>
      </w:pPr>
      <w:r>
        <w:rPr>
          <w:sz w:val="28"/>
          <w:szCs w:val="28"/>
          <w:lang w:val="ro-RO"/>
        </w:rPr>
        <w:t>Regiunea Caucaziei este alcatuita dintr-o serie de campii joase si netede,din podisuri piemontane si munti cu altitudini ce depasesc constant 4000 m,orientate,in general,pe directia nord vest-sud est,sub forma unor fasii paralele.Cea mai impunatoare fasie montana este cea nordica,cu o lungime de circa 1200 km si cu o latime de pana la 100 km-Caucazul Mare(Bolsoi Kavkaz)-care formeaza,ca sii Pirineii,o importanta bariera orografica transversala,atat in calea maselor de aer,cat si a circulatiei oamenilor.</w:t>
      </w:r>
    </w:p>
    <w:p>
      <w:pPr>
        <w:pStyle w:val="Normal"/>
        <w:rPr>
          <w:sz w:val="28"/>
          <w:szCs w:val="28"/>
          <w:lang w:val="ro-RO"/>
        </w:rPr>
      </w:pPr>
      <w:r>
        <w:rPr>
          <w:sz w:val="28"/>
          <w:szCs w:val="28"/>
          <w:lang w:val="ro-RO"/>
        </w:rPr>
        <w:t>Regiunea caucaziana este divizata in trei mari areale:Ciscaucazia,Caucazul Mare si Transcaucazia.</w:t>
      </w:r>
    </w:p>
    <w:p>
      <w:pPr>
        <w:pStyle w:val="Normal"/>
        <w:numPr>
          <w:ilvl w:val="0"/>
          <w:numId w:val="1"/>
        </w:numPr>
        <w:rPr/>
      </w:pPr>
      <w:r>
        <w:rPr>
          <w:color w:val="0000FF"/>
          <w:sz w:val="36"/>
          <w:szCs w:val="36"/>
          <w:lang w:val="ro-RO"/>
        </w:rPr>
        <w:t xml:space="preserve">Ciscaucazia </w:t>
      </w:r>
      <w:r>
        <w:rPr>
          <w:sz w:val="28"/>
          <w:szCs w:val="28"/>
          <w:lang w:val="ro-RO"/>
        </w:rPr>
        <w:t>reprezinta partea nordica a regiunii,avand in componeneta Campia Kubanului,Podisul Stavropolului si Campia Terekului.</w:t>
      </w:r>
    </w:p>
    <w:p>
      <w:pPr>
        <w:pStyle w:val="Normal"/>
        <w:rPr/>
      </w:pPr>
      <w:r>
        <w:rPr>
          <w:color w:val="0000FF"/>
          <w:sz w:val="36"/>
          <w:szCs w:val="36"/>
          <w:lang w:val="ro-RO"/>
        </w:rPr>
        <w:t>-</w:t>
      </w:r>
      <w:r>
        <w:rPr>
          <w:color w:val="008080"/>
          <w:sz w:val="28"/>
          <w:szCs w:val="28"/>
          <w:lang w:val="ro-RO"/>
        </w:rPr>
        <w:t>Campia Kubanului</w:t>
      </w:r>
      <w:r>
        <w:rPr>
          <w:sz w:val="28"/>
          <w:szCs w:val="28"/>
          <w:lang w:val="ro-RO"/>
        </w:rPr>
        <w:t>,situata in extremitatea nord-vestica a Caucazului Mare,are altitudini de sub 150 m,inclinand usor spre Marea Neagra si Marea Azov.Este o campie mlastinoasa in cea mai mare parte,numeroase lacuri fiind presarate pe intreaga sa suprafata.Clima este caracterizata de ierni foarte aspre si de veri caniculare ,ceea ce determina o dezvoltare ampla a stepei.In zona litorala se remarca o veche asezare ampla ucrainiana,Kerci-oras cu peste 100.000 locuitori,cunoscut din antichitate sub denumirea de „Panticapelo”.Mai spre sud-est,orasul Novorossisk,cu peste 180.000 de locuitori,este un important terminal petrolier al Federatiei Ruse la Marea Neagra,pe aici fiind exportata o mare parte a titeiului extras din regiunea caucaziana.Cel mai mare oras din aceasta este Krasnodar,care are o populatie de peste jumatate de milion de locuitori si situat la contactul Campiei Kubanului cu Muntii Caucaz,pe raul Kuban.Orasul a fost fondat in anul 1794,de tarina Ecaterina a II-a,numindu-se o lunga perioada Ekaterinodar.</w:t>
      </w:r>
    </w:p>
    <w:p>
      <w:pPr>
        <w:pStyle w:val="Normal"/>
        <w:rPr/>
      </w:pPr>
      <w:r>
        <w:rPr>
          <w:color w:val="008000"/>
          <w:sz w:val="28"/>
          <w:szCs w:val="28"/>
          <w:lang w:val="ro-RO"/>
        </w:rPr>
        <w:t>-Campia Terekului</w:t>
      </w:r>
      <w:r>
        <w:rPr>
          <w:sz w:val="28"/>
          <w:szCs w:val="28"/>
          <w:lang w:val="ro-RO"/>
        </w:rPr>
        <w:t xml:space="preserve"> este situata in extremitatea estica a Ciscaucaziei,fiind reprezentata in cea mai mare parte de delta Terekului si stepa Nogai.In cea mai mare parte,altitudinile acestei campii se situeaza sub zero metri,pentru ca Marea Caspica,considerata nivel de baza a raului Terek,este cu circa 25 m sub nivelul Oceanului Planetar.Altitudinea campiei creste spre zona de contact cu muntele si cu depresiunea Kuma-Manici,vechi brat de mare fosil ce unea in trecut Marea Neagra cu Marea Caspica.Climatul este foarte aspru,precipitatiile fiind de circa 100-200 mm/an,ceea ce impune o vegetatie de stepa desertica.Principalul oras al acestei campii este Groznai(cu peste 400.000 locuitori),capitala a Republicii Autonome Ceceno-Inguse,aflata in sudul Federatiei Ruse.Machackala(Mahacikala) este un alt oras important (circa 300.000 de locuitori),este situat pe taramul caspic,in extremitatea estica a Muntilor Caucaz,la contactul cu Campia Terekului.Machackala este capitala Republicii Autonome Daghestan,componenta a Federatiei Ruse si un important centru cultural si universitar in zona.</w:t>
      </w:r>
    </w:p>
    <w:p>
      <w:pPr>
        <w:pStyle w:val="Normal"/>
        <w:rPr/>
      </w:pPr>
      <w:r>
        <w:rPr>
          <w:color w:val="008000"/>
          <w:sz w:val="28"/>
          <w:szCs w:val="28"/>
          <w:lang w:val="ro-RO"/>
        </w:rPr>
        <w:t>-Podisul piemontan al Stavropolului</w:t>
      </w:r>
      <w:r>
        <w:rPr>
          <w:sz w:val="28"/>
          <w:szCs w:val="28"/>
          <w:lang w:val="ro-RO"/>
        </w:rPr>
        <w:t xml:space="preserve"> este situat la nord se Caucazul Mare,intre cele doua campii,fiind fragmentat de vai adanci,precum Kuban,Egorlak,Kuma si Terek.Altitudinile trec frecvent de 500 m,cea mai mare inaltime fiind de 832 m in varful Strijament.Este  o zona cu bogate resurse de gaze naturale si petrol,fiind una din regiunile strategice ale Federatiei Ruse.Nal-Cik(Nalcik) este un oras cu peste 200.000 de locuitori , fiind capitala a Republicii Autonome Kabardino-Balharia.Are veleitati turistice si culturale,fiind si un important centru universitar si industrial.Vladikavkaz(circa 220.00 de locuitori),este capitala Republicii Autonome Osetia de Nord,parte componenta a Federatiei Ruse.De-a lungul timpului s-a numit Dzaudikav(1944-1955) si Ordconikidze(1955-1990).</w:t>
      </w:r>
    </w:p>
    <w:p>
      <w:pPr>
        <w:pStyle w:val="Normal"/>
        <w:numPr>
          <w:ilvl w:val="0"/>
          <w:numId w:val="1"/>
        </w:numPr>
        <w:rPr/>
      </w:pPr>
      <w:r>
        <w:rPr>
          <w:color w:val="0000FF"/>
          <w:sz w:val="36"/>
          <w:szCs w:val="36"/>
          <w:lang w:val="ro-RO"/>
        </w:rPr>
        <w:t xml:space="preserve">Caucazul Mare </w:t>
      </w:r>
      <w:r>
        <w:rPr>
          <w:sz w:val="28"/>
          <w:szCs w:val="28"/>
          <w:lang w:val="ro-RO"/>
        </w:rPr>
        <w:t>este cel de-al doilea mare areal,cu directia de dezvoltare NV-SE,separand,intre Marea Neagra si Marea Caspica,Ciscaucazia  de Transcaucazia.Este unul dintre cele mai impunatoare lanturi muntoase ale Terrei,cu patru varfuri ce trec    5000 m,iar pasurile care permit traversarea sunt putine,cel mai inalt fiind Mamison(Mamisonski),la o altitudine de 2829 m.Nu exista nici o vale transversala care sa strapunga lantul muntos pe latime,iar pe culmile mai inalte de 4000 m se gasesc numerosi ghetari de tip alpin,strapunsi de varfuri ascutite.</w:t>
      </w:r>
    </w:p>
    <w:p>
      <w:pPr>
        <w:pStyle w:val="Normal"/>
        <w:rPr/>
      </w:pPr>
      <w:r>
        <w:rPr>
          <w:sz w:val="28"/>
          <w:szCs w:val="28"/>
          <w:lang w:val="ro-RO"/>
        </w:rPr>
        <w:t>Apele sunt reprezentate de numeroase rauri ce-si au izvoarele in acesti munti si lacuri.Cel mai important este raul Kuban,cu o lungime de peste 970 km,ce-si are izvoarele pe flancul vestic al Elbrusului.Kuma are o lungime de circa 600 km,iar Terek de 590 km.Un alt rau important este Rioni,ce-si varsa in Marea Neagra,izvoarele avandu-le pe flancul sudic al masivului Scara.Toate aceste rauri au un regim de scurgere tipic montan,cu un debit puternic influentat de cantitatea de precipitatii sub forma de ploaie sau ninsoare.Climatul este temperat in nordului Caucazului si tropical in sud,insa o data cu cresterea altitudinii,influentele montane se resimt din ce in ce mai mult.La peste 3000 m,in vest,si 3700 m,in est,temperatura medie anuala scade sub zero grade,ceea ce permite dezvoltarea unor ghetari care ocupa o suprafata de aproape 2000 km2.In ultimele decenii,se observa o reducere a suprafetei ocupate de ghetari,probabil,ca urmare a fenomenului de incalzire globala pe care o suporta clima terestra.Cantitatea de precipitatii scade de la vest(1000 mm/an) spre est (600 mm/an).Vegetatia este reprezentata de paduri foarte extinse ce urca pana la 2500-3000 m,dincolo de care se dezvolta tufarisurile si pasunile alpine.Pe culmile cele mai inalte,vegetatia lipseste,peisajul fiind dominat de creste golase si ghetari.Cele mai frecvente mamifere intalnite in Caucazul Mare sunt:ursul brun(</w:t>
      </w:r>
      <w:r>
        <w:rPr>
          <w:i/>
          <w:sz w:val="28"/>
          <w:szCs w:val="28"/>
          <w:lang w:val="ro-RO"/>
        </w:rPr>
        <w:t>Ursus arctos</w:t>
      </w:r>
      <w:r>
        <w:rPr>
          <w:sz w:val="28"/>
          <w:szCs w:val="28"/>
          <w:lang w:val="ro-RO"/>
        </w:rPr>
        <w:t>),capra neagra(</w:t>
      </w:r>
      <w:r>
        <w:rPr>
          <w:i/>
          <w:sz w:val="28"/>
          <w:szCs w:val="28"/>
          <w:lang w:val="ro-RO"/>
        </w:rPr>
        <w:t>Rupicapra rupicapra)</w:t>
      </w:r>
      <w:r>
        <w:rPr>
          <w:sz w:val="28"/>
          <w:szCs w:val="28"/>
          <w:lang w:val="ro-RO"/>
        </w:rPr>
        <w:t>,leopardul(</w:t>
      </w:r>
      <w:r>
        <w:rPr>
          <w:i/>
          <w:sz w:val="28"/>
          <w:szCs w:val="28"/>
          <w:lang w:val="ro-RO"/>
        </w:rPr>
        <w:t>Felis pardus</w:t>
      </w:r>
      <w:r>
        <w:rPr>
          <w:sz w:val="28"/>
          <w:szCs w:val="28"/>
          <w:lang w:val="ro-RO"/>
        </w:rPr>
        <w:t>) s.a.</w:t>
      </w:r>
    </w:p>
    <w:p>
      <w:pPr>
        <w:pStyle w:val="Normal"/>
        <w:rPr>
          <w:sz w:val="28"/>
          <w:szCs w:val="28"/>
          <w:lang w:val="ro-RO"/>
        </w:rPr>
      </w:pPr>
      <w:r>
        <w:rPr>
          <w:sz w:val="28"/>
          <w:szCs w:val="28"/>
          <w:lang w:val="ro-RO"/>
        </w:rPr>
        <w:t>Caucazul Mare este divizat in trei sectoare:Caucazul de Vest,Caucazul Central si Caucazul de Est.</w:t>
      </w:r>
    </w:p>
    <w:p>
      <w:pPr>
        <w:pStyle w:val="Normal"/>
        <w:rPr/>
      </w:pPr>
      <w:r>
        <w:rPr>
          <w:color w:val="008000"/>
          <w:sz w:val="28"/>
          <w:szCs w:val="28"/>
          <w:lang w:val="ro-RO"/>
        </w:rPr>
        <w:t>-Caucazul de Vest</w:t>
      </w:r>
      <w:r>
        <w:rPr>
          <w:sz w:val="28"/>
          <w:szCs w:val="28"/>
          <w:lang w:val="ro-RO"/>
        </w:rPr>
        <w:t xml:space="preserve"> se dezvolta intre Marea Neagra,in vest,si raul Kuban,in est,remarcandu-se printr-o mai mare fragmentare(vai ce pornesc divergent din culmea centrala).Pe litoralul Marii Negre se impun cateva centre urbane importante.Tuapse (cu peste 60.000 locuitori) este situat in extremitatea vestica a Caucazului Mare,fiind o renumita statiune balneara si important centru industrial al regiunii Krasnodar.Soci are peste 300.000 locuitori,fiind un important port la Marea Neagra,situat in sudul Federatiei Ruse.Beneficiind de prezenta a numeroase izvoare minerale si termale,Soci este recunoscut ca fiind o statiune balneo-climaterica de </w:t>
      </w:r>
      <w:r>
        <w:rPr>
          <w:color w:val="0000FF"/>
          <w:sz w:val="36"/>
          <w:szCs w:val="36"/>
          <w:lang w:val="ro-RO"/>
        </w:rPr>
        <w:t>prim</w:t>
      </w:r>
      <w:r>
        <w:rPr>
          <w:sz w:val="28"/>
          <w:szCs w:val="28"/>
          <w:lang w:val="ro-RO"/>
        </w:rPr>
        <w:t xml:space="preserve"> rang a Europei.Suhumi este unul dintre marile orase ale Georgiei,important port si terminal petrolier la Marea Neagra.</w:t>
      </w:r>
    </w:p>
    <w:p>
      <w:pPr>
        <w:pStyle w:val="Normal"/>
        <w:rPr/>
      </w:pPr>
      <w:r>
        <w:rPr>
          <w:color w:val="008000"/>
          <w:sz w:val="28"/>
          <w:szCs w:val="28"/>
          <w:lang w:val="ro-RO"/>
        </w:rPr>
        <w:t>-Caucazul Estic</w:t>
      </w:r>
      <w:r>
        <w:rPr>
          <w:sz w:val="28"/>
          <w:szCs w:val="28"/>
          <w:lang w:val="ro-RO"/>
        </w:rPr>
        <w:t xml:space="preserve"> se desfasoara de la est de raurile Argun si Alazani pana la Marea Caspica,mai precis,pana in Peninsula Apseron.Prezinta numeroase varfuri de peste 4000 m,unele dintre ele fiind acoperite de ghetari de mici dimensiuni.Spre tarm,trece treptat intr-o campie ingusta ce se pierde usor sub capetele Caspicii.In Peninsula Apseron,cel mai important centru urban este Baku,cu peste un milion de locuitori.Capitala a Azerbaidjanului,stat independent desprins din defuncta U.R.S.S.,Baku este cel mai important centru petrolier de la Marea Caspica,platforma continentala si peninsula continand importante zacaminte de petrol si gaze naturale.</w:t>
      </w:r>
    </w:p>
    <w:p>
      <w:pPr>
        <w:pStyle w:val="Normal"/>
        <w:numPr>
          <w:ilvl w:val="0"/>
          <w:numId w:val="1"/>
        </w:numPr>
        <w:rPr/>
      </w:pPr>
      <w:r>
        <w:rPr>
          <w:color w:val="0000FF"/>
          <w:sz w:val="36"/>
          <w:szCs w:val="36"/>
          <w:lang w:val="ro-RO"/>
        </w:rPr>
        <w:t>Transcaucazia</w:t>
      </w:r>
      <w:r>
        <w:rPr>
          <w:sz w:val="32"/>
          <w:szCs w:val="32"/>
          <w:lang w:val="ro-RO"/>
        </w:rPr>
        <w:t xml:space="preserve"> </w:t>
      </w:r>
      <w:r>
        <w:rPr>
          <w:sz w:val="28"/>
          <w:szCs w:val="28"/>
          <w:lang w:val="ro-RO"/>
        </w:rPr>
        <w:t>reprezinta fasia sudica a regiunii caucaziene,cuprinzand Campia Rionului(Colhidei),Campia Cura(Azerbaidjanului),Masivul Suram si Caucazul Mic.</w:t>
      </w:r>
    </w:p>
    <w:p>
      <w:pPr>
        <w:pStyle w:val="Normal"/>
        <w:rPr/>
      </w:pPr>
      <w:r>
        <w:rPr>
          <w:color w:val="008000"/>
          <w:sz w:val="28"/>
          <w:szCs w:val="28"/>
          <w:lang w:val="ro-RO"/>
        </w:rPr>
        <w:t>-Campia Rionului</w:t>
      </w:r>
      <w:r>
        <w:rPr>
          <w:sz w:val="28"/>
          <w:szCs w:val="28"/>
          <w:lang w:val="ro-RO"/>
        </w:rPr>
        <w:t xml:space="preserve"> (Campia Colhidei) este localizata pe litoralul Marii Negre,intre localitatile Suhumi si Batumi,in lungul cursului inferior al Rionului.Vechi golf la Marea Neagra,are o clima blande,cu precipitatii pe pana la 2500 mm/an,7 grade celsius in luna ianuarie si 22 grade celsius in luna iulie.Vegetatia este de tip mediteranean,in special critice.In plus,este bogata in surse de petrol.Dintre asezarile urbane din Campia Rionului,cea mai importanta este Batumi,important port si terminal petrolier al Georgiei la Marea Neagra,pe aici fiind exportate importante cantitati de produse petroliere catre alte tari europene.Un alt oras pe tarmul marii este Poti,importanta statiune Georgiana.</w:t>
      </w:r>
    </w:p>
    <w:p>
      <w:pPr>
        <w:pStyle w:val="Normal"/>
        <w:rPr/>
      </w:pPr>
      <w:r>
        <w:rPr>
          <w:color w:val="008000"/>
          <w:sz w:val="28"/>
          <w:szCs w:val="28"/>
          <w:lang w:val="ro-RO"/>
        </w:rPr>
        <w:t>-Campia Kura</w:t>
      </w:r>
      <w:r>
        <w:rPr>
          <w:sz w:val="28"/>
          <w:szCs w:val="28"/>
          <w:lang w:val="ro-RO"/>
        </w:rPr>
        <w:t xml:space="preserve"> (Campia Azerbaidjanului) este situata pe cursul inferior al raului Kura,sub forma unui golf al Marii Caspice colmatat cu aluviuni aduse de rauri din Caucaz.Altitudinea creste de la minus 25 m sub nivelul Marii Caspice,in est,la peste 400 m la contactul cu muntele.Cele mai extinse sunt stepele Sirvan si Mugan,unde climatul subtropical arid impune un peisaj semidesertic.</w:t>
      </w:r>
    </w:p>
    <w:p>
      <w:pPr>
        <w:pStyle w:val="Normal"/>
        <w:rPr/>
      </w:pPr>
      <w:r>
        <w:rPr>
          <w:color w:val="008000"/>
          <w:sz w:val="28"/>
          <w:szCs w:val="28"/>
          <w:lang w:val="ro-RO"/>
        </w:rPr>
        <w:t>-Masivul Suram</w:t>
      </w:r>
      <w:r>
        <w:rPr>
          <w:sz w:val="28"/>
          <w:szCs w:val="28"/>
          <w:lang w:val="ro-RO"/>
        </w:rPr>
        <w:t xml:space="preserve"> se interpune intre cele doua campii ca o unitate inalta,unde altitudinile depasesc 2000 m.Face legatura intre Caucazul Mare,in nord,si Caucazul Mic,in sud,avand si rolul unui baraj orografic in calea maselor de aer vestice sau estice.</w:t>
      </w:r>
    </w:p>
    <w:p>
      <w:pPr>
        <w:pStyle w:val="Normal"/>
        <w:rPr/>
      </w:pPr>
      <w:r>
        <w:rPr>
          <w:color w:val="008000"/>
          <w:sz w:val="28"/>
          <w:szCs w:val="28"/>
          <w:lang w:val="ro-RO"/>
        </w:rPr>
        <w:t>-Caucazul Mic</w:t>
      </w:r>
      <w:r>
        <w:rPr>
          <w:sz w:val="28"/>
          <w:szCs w:val="28"/>
          <w:lang w:val="ro-RO"/>
        </w:rPr>
        <w:t xml:space="preserve"> reprezinta lantul muntos ce margineste spre sud Depresiunea Rion-Kura.Are o lungime de circa 700 km pe directia nord vest-sud est si altitudini ce nu depasesc 4000 m decat in varful Aragac (4095 m).Reteaua de ape este mai putin dezvoltata decat in Caucazul Mare,impunandu-se insa lacul Sevan,aflat chiar in sectorul central.Climatul este de tip montan,cu influente de ariditate pe flancul sudic si pe cel estic,ceea ce determina prezenta unui covor vegetal mai putin consistent.Caucazul a reprezentat o veche arie de populare in aceasta regiune,astfel incat numeroasele asezari se gasesc aici.Pe flancul nordic,spre depresiunea Rion-Kura,se impune orasul Tbilis(cu peste 1,2 milioane locuitori),capitala a Republicii Georgia,stat independent desprins sin fosta U.R.S.S. Pe flancul sudic,capitala Armeniei-Erevan-cu peste 1,1 milioane locuitori,este un oras vechi,centru cultural si universitar.</w:t>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0:09:00Z</dcterms:created>
  <dc:creator>cristina</dc:creator>
  <dc:description/>
  <dc:language>en-US</dc:language>
  <cp:lastModifiedBy>DVD</cp:lastModifiedBy>
  <dcterms:modified xsi:type="dcterms:W3CDTF">2005-01-12T07:02:00Z</dcterms:modified>
  <cp:revision>3</cp:revision>
  <dc:subject/>
  <dc:title>                                 Muntii Caucaz-</dc:title>
</cp:coreProperties>
</file>