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65" w:leader="none"/>
        </w:tabs>
        <w:ind w:left="-900" w:firstLine="9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7pt;margin-top:-27pt;width:213.7pt;height:41.2pt;mso-wrap-style:none;v-text-anchor:middle" type="_x0000_t136">
            <v:path textpathok="t"/>
            <v:textpath on="t" fitshape="t" string="Valea Salzach" style="font-family:&quot;Times New Roman&quot;;font-size:12pt"/>
            <v:fill o:detectmouseclick="t" color2="white"/>
            <v:stroke color="black" weight="9360" joinstyle="miter" endcap="flat"/>
            <w10:wrap type="none"/>
          </v:shape>
        </w:pict>
      </w:r>
      <w:r>
        <w:rPr/>
        <w:tab/>
      </w:r>
      <w:r>
        <w:rPr>
          <w:sz w:val="42"/>
        </w:rPr>
        <w:t>Valea Salzach</w:t>
      </w:r>
    </w:p>
    <w:p>
      <w:pPr>
        <w:pStyle w:val="TextBodyIndent"/>
        <w:rPr/>
      </w:pPr>
      <w:r>
        <w:rPr/>
        <w:t xml:space="preserve">             </w:t>
      </w:r>
    </w:p>
    <w:p>
      <w:pPr>
        <w:pStyle w:val="TextBodyIndent"/>
        <w:ind w:left="-720" w:right="-540" w:hanging="180"/>
        <w:jc w:val="both"/>
        <w:rPr/>
      </w:pPr>
      <w:r>
        <w:rPr/>
        <w:t xml:space="preserve">               </w:t>
      </w:r>
      <w:r>
        <w:rPr/>
        <w:t xml:space="preserve">Este una dintre cele mai complexe unitati geografice din Austria, in </w:t>
      </w:r>
      <w:r>
        <w:rPr>
          <w:color w:val="000000"/>
        </w:rPr>
        <w:t xml:space="preserve"> </w:t>
      </w:r>
      <w:r>
        <w:rPr/>
        <w:t>lungul ei  existând peisaje cu o valoare stiintifica si o frumuseţe impresionante. Acest fapt a impus încadrarea celei mai mari parţi a bazinului montat in Parcul Naţional Tauern.</w:t>
      </w:r>
    </w:p>
    <w:p>
      <w:pPr>
        <w:pStyle w:val="TextBodyIndent"/>
        <w:tabs>
          <w:tab w:val="clear" w:pos="708"/>
          <w:tab w:val="left" w:pos="8820" w:leader="none"/>
        </w:tabs>
        <w:ind w:left="-720" w:right="-540" w:firstLine="900"/>
        <w:jc w:val="both"/>
        <w:rPr/>
      </w:pPr>
      <w:r>
        <w:rPr/>
        <w:t>Obarsia Salzachului este formata din mai multe pâraie, ce-si au izvoarele in vestul Austriei, in masivul Salzachgeier ( 2469 m). Pe aproape 120 km, râul are un curs longitudinal, de la est la vest, separând Alpii Kitzbuheler (in nord) de Hohe Tauern. Din dreptul localitatii Bischofhahen isi schimba brusc direcţia de curgere spre nord, strabatand, mai întâi, Alpii Salzburgului - unde realizează un impresionant defileu in aval de oraşul Mozart – si apoi, după inca 60 km, se revarsă in Inn, un afluent al Dunării.</w:t>
      </w:r>
    </w:p>
    <w:p>
      <w:pPr>
        <w:pStyle w:val="TextBodyIndent"/>
        <w:ind w:left="-720" w:right="-540" w:firstLine="900"/>
        <w:jc w:val="both"/>
        <w:rPr/>
      </w:pPr>
      <w:r>
        <w:rPr/>
        <w:t>De şi exista numeroase drumuri asfaltate, care pătrund adânc in etajul crestelor alpine, grija pentru păstrarea mediului natural si pentru cunoaşterea secretelor acestuia (dovada numeroase puncte de informare si micile muzee naturale cu elemente geologice, floristice si faunistice) este de-a dreptul incredibila. Totul, de la formele de relief glaciar din pleistocen sau cursurile de apa repezi, cu cascade de sute de metri, la numeroasele locuri cu vegetaţie alpina, bogata si variata, cu multe specii ocrotite – urs brun, linx, marmota -, totul poate fi observat, studiat, înregistrat pe pelicula fotosensibila, in limitele stricte ale unui acces care sa nu perturbe relaţiile normale dintre elementele mediului.</w:t>
      </w:r>
    </w:p>
    <w:p>
      <w:pPr>
        <w:pStyle w:val="TextBodyIndent"/>
        <w:rPr/>
      </w:pPr>
      <w:r>
        <w:rPr/>
      </w:r>
    </w:p>
    <w:p>
      <w:pPr>
        <w:pStyle w:val="TextBodyIndent"/>
        <w:ind w:left="-900" w:firstLine="720"/>
        <w:rPr/>
      </w:pPr>
      <w:r>
        <w:rPr>
          <w:b/>
          <w:bCs/>
          <w:i/>
          <w:iCs/>
          <w:color w:val="FFFFFF"/>
          <w:sz w:val="32"/>
          <w:u w:val="single"/>
        </w:rPr>
        <w:t xml:space="preserve"> </w:t>
      </w:r>
      <w:r>
        <w:rPr>
          <w:b/>
          <w:bCs/>
          <w:i/>
          <w:iCs/>
          <w:sz w:val="32"/>
          <w:u w:val="single"/>
        </w:rPr>
        <w:t xml:space="preserve"> </w:t>
      </w:r>
      <w:r>
        <w:rPr>
          <w:b/>
          <w:bCs/>
          <w:i/>
          <w:iCs/>
          <w:sz w:val="32"/>
          <w:u w:val="single"/>
        </w:rPr>
        <w:t xml:space="preserve">Gheţarul Pasterze   </w:t>
      </w:r>
    </w:p>
    <w:p>
      <w:pPr>
        <w:pStyle w:val="TextBodyIndent"/>
        <w:ind w:left="-720" w:right="-360" w:hanging="0"/>
        <w:jc w:val="both"/>
        <w:rPr/>
      </w:pPr>
      <w:r>
        <w:rPr/>
        <w:t>Traseul cel mai des folosit, atât pentru a pătrunde in Parcul Naţional Tauern, cat si pentru a observa cele mai complexe forme de relief glaciar din estul Alpilor, este de la Bruck pana la Grossglockner. El pătrunde pe valea glaciara Fucher, străjuita de versanti cu panta mare, impaduriti in treimea inferioara. Sub nivelul vârfurilor si crestelor abrupte, situate la peste 300 m, pe care avalanşele sunt foarte active, se poate observa un nivel de gheţari actuali, suspendaţi deasupra unor praguri de peste 50 m. Pot fi urmărite atât aliniamentele de crevase, profilul format din masa de gheata si pragul alcătuit din roci cristaline, cat si blocurile de gheata prabusite si reacumulate haotic la baza pragurilor.</w:t>
      </w:r>
    </w:p>
    <w:p>
      <w:pPr>
        <w:pStyle w:val="TextBodyIndent"/>
        <w:ind w:left="-720" w:firstLine="720"/>
        <w:jc w:val="both"/>
        <w:rPr/>
      </w:pPr>
      <w:r>
        <w:rPr/>
        <w:t xml:space="preserve">Drumul din Valea Fuscher la gheţarul Pasterze urca in serpentine  ameţitoare si foarte strânse de la 1100 m la peste 2400, după care depaseste culmea alpina de pe dreapta Văii Fuscher printr-o sa de transfluenta, in care, la 2260 m, </w:t>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rPr/>
      </w:pPr>
      <w:r>
        <w:rPr/>
      </w:r>
    </w:p>
    <w:p>
      <w:pPr>
        <w:pStyle w:val="TextBodyIndent"/>
        <w:ind w:left="-540" w:hanging="0"/>
        <w:jc w:val="both"/>
        <w:rPr/>
      </w:pPr>
      <w:r>
        <w:rPr/>
        <w:t xml:space="preserve">-intr-o clădire din piatra ce aminteşte de un mic castel, se afla un muzeu si o staţiune de cercetări (High Research Station ). Gheţarul Pasterze are câteva sectoare distincte. Mai întâi, masa principala, concentrata sub vârful Johanniberg (3460m), are grosimi foarte mari, datorita zonei largi de alimentare. Apoi, in </w:t>
      </w:r>
    </w:p>
    <w:p>
      <w:pPr>
        <w:pStyle w:val="TextBodyIndent"/>
        <w:ind w:left="-540" w:hanging="0"/>
        <w:jc w:val="both"/>
        <w:rPr/>
      </w:pPr>
      <w:r>
        <w:rPr/>
        <w:t>sectorul frontal, limba de gheata devine tot mai îngusta si se fragmentează in mai multe blocuri . Pot fi observate mai multe elemente: tunele subglaciare, cu diametre de pana la un metru, generate de pâraiele rezultate din topirea gheţii; unele microdepresiuni, rezultate ca urmare a prabusirii gheţii acolo unde tunele subglaciare au avut dimensiuni foarte mari; blocuri de gheata izolate. Acestea pot fi cu multa usurinta din diferite puncte. dar si prin coborâre la limba gheţarului.</w:t>
      </w:r>
    </w:p>
    <w:p>
      <w:pPr>
        <w:pStyle w:val="TextBodyIndent"/>
        <w:ind w:left="-540" w:firstLine="900"/>
        <w:jc w:val="both"/>
        <w:rPr/>
      </w:pPr>
      <w:r>
        <w:rPr/>
        <w:t>La toate aceste elemente oferite de relief se mai adăuga bogatia in specii de plante si animale alpine, varietatea peisajelor si multitudinea de roci, care pot fi uşor studiate, gratie punctelor de informare si muzeelor naturale extrem de des întâlnite.</w:t>
      </w:r>
    </w:p>
    <w:p>
      <w:pPr>
        <w:pStyle w:val="TextBodyIndent"/>
        <w:rPr/>
      </w:pPr>
      <w:r>
        <w:rPr/>
      </w:r>
    </w:p>
    <w:p>
      <w:pPr>
        <w:pStyle w:val="TextBodyIndent"/>
        <w:rPr/>
      </w:pPr>
      <w:r>
        <w:rPr/>
      </w:r>
    </w:p>
    <w:p>
      <w:pPr>
        <w:pStyle w:val="TextBodyIndent"/>
        <w:rPr/>
      </w:pPr>
      <w:r>
        <w:rPr/>
        <w:t xml:space="preserve"> </w:t>
      </w:r>
    </w:p>
    <w:p>
      <w:pPr>
        <w:pStyle w:val="TextBodyIndent"/>
        <w:rPr/>
      </w:pPr>
      <w:r>
        <w:rPr/>
      </w:r>
    </w:p>
    <w:sectPr>
      <w:type w:val="nextPage"/>
      <w:pgSz w:w="12240" w:h="15840"/>
      <w:pgMar w:left="1620" w:right="2160" w:gutter="0" w:header="0" w:top="14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firstLine="90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1:34:00Z</dcterms:created>
  <dc:creator>Claudia</dc:creator>
  <dc:description/>
  <dc:language>en-US</dc:language>
  <cp:lastModifiedBy>DVD</cp:lastModifiedBy>
  <cp:lastPrinted>2002-11-26T21:49:00Z</cp:lastPrinted>
  <dcterms:modified xsi:type="dcterms:W3CDTF">2005-01-12T06:33:00Z</dcterms:modified>
  <cp:revision>3</cp:revision>
  <dc:subject/>
  <dc:title/>
</cp:coreProperties>
</file>