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747632048"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205573736"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722198126"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614602414"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