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697677380"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1470973683"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351000389"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