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1469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7156300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591355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211625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