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86258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660119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479788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619169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