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46821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747069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614488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874901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