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84742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778574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13200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797600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