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rFonts w:ascii="Lucida Calligraphy;Courier New" w:hAnsi="Lucida Calligraphy;Courier New" w:eastAsia="Lucida Calligraphy;Courier New" w:cs="Lucida Calligraphy;Courier New"/>
          <w:sz w:val="44"/>
          <w:lang w:val="en-US"/>
        </w:rPr>
      </w:pPr>
      <w:r>
        <w:rPr>
          <w:rFonts w:eastAsia="Lucida Calligraphy;Courier New" w:cs="Lucida Calligraphy;Courier New" w:ascii="Lucida Calligraphy;Courier New" w:hAnsi="Lucida Calligraphy;Courier New"/>
          <w:sz w:val="44"/>
          <w:lang w:val="en-US"/>
        </w:rPr>
        <w:t xml:space="preserve">                  </w:t>
      </w:r>
    </w:p>
    <w:p>
      <w:pPr>
        <w:pStyle w:val="Normal"/>
        <w:rPr/>
      </w:pPr>
      <w:r>
        <w:rPr>
          <w:rFonts w:eastAsia="Lucida Calligraphy;Courier New" w:cs="Lucida Calligraphy;Courier New" w:ascii="Lucida Calligraphy;Courier New" w:hAnsi="Lucida Calligraphy;Courier New"/>
          <w:sz w:val="44"/>
          <w:lang w:val="en-US"/>
        </w:rPr>
        <w:t xml:space="preserve">                     </w:t>
      </w:r>
      <w:r>
        <w:rPr>
          <w:rFonts w:cs="Lucida Calligraphy;Courier New" w:ascii="Lucida Calligraphy;Courier New" w:hAnsi="Lucida Calligraphy;Courier New"/>
          <w:color w:val="993366"/>
          <w:sz w:val="44"/>
          <w:lang w:val="en-US"/>
        </w:rPr>
        <w:t>Lubeck</w:t>
      </w:r>
    </w:p>
    <w:p>
      <w:pPr>
        <w:pStyle w:val="Normal"/>
        <w:rPr>
          <w:rFonts w:ascii="Lucida Calligraphy;Courier New" w:hAnsi="Lucida Calligraphy;Courier New" w:cs="Lucida Calligraphy;Courier New"/>
          <w:color w:val="993366"/>
          <w:sz w:val="44"/>
          <w:lang w:val="en-US"/>
        </w:rPr>
      </w:pPr>
      <w:r>
        <w:rPr>
          <w:rFonts w:cs="Lucida Calligraphy;Courier New" w:ascii="Lucida Calligraphy;Courier New" w:hAnsi="Lucida Calligraphy;Courier New"/>
          <w:color w:val="993366"/>
          <w:sz w:val="44"/>
          <w:lang w:val="en-US"/>
        </w:rPr>
      </w:r>
    </w:p>
    <w:p>
      <w:pPr>
        <w:pStyle w:val="Normal"/>
        <w:rPr/>
      </w:pPr>
      <w:r>
        <w:rPr>
          <w:rFonts w:eastAsia="Garamond" w:cs="Garamond" w:ascii="Garamond" w:hAnsi="Garamond"/>
          <w:color w:val="993366"/>
          <w:lang w:val="en-US"/>
        </w:rPr>
        <w:t xml:space="preserve"> </w:t>
      </w:r>
      <w:r>
        <w:rPr>
          <w:rFonts w:cs="Garamond" w:ascii="Garamond" w:hAnsi="Garamond"/>
          <w:color w:val="993366"/>
          <w:lang w:val="en-US"/>
        </w:rPr>
        <w:t>-</w:t>
      </w:r>
      <w:r>
        <w:rPr>
          <w:rFonts w:cs="Garamond" w:ascii="Garamond" w:hAnsi="Garamond"/>
          <w:color w:val="993366"/>
          <w:u w:val="single"/>
          <w:lang w:val="en-US"/>
        </w:rPr>
        <w:t>ORAŞUL CELOR ŞAPTE TURLE</w:t>
      </w:r>
    </w:p>
    <w:p>
      <w:pPr>
        <w:pStyle w:val="Normal"/>
        <w:ind w:firstLine="708"/>
        <w:rPr>
          <w:rFonts w:ascii="Garamond" w:hAnsi="Garamond" w:cs="Garamond"/>
          <w:lang w:val="en-US"/>
        </w:rPr>
      </w:pPr>
      <w:r>
        <w:rPr>
          <w:rFonts w:cs="Garamond" w:ascii="Garamond" w:hAnsi="Garamond"/>
          <w:lang w:val="en-US"/>
        </w:rPr>
        <w:t>Situat în nordul Germaniei, de-a lungul râurilor Trave şi Wakenity, la aproape 14 km de Marea Baltică, oraşul este cunoscut din cele mai vechi timpuri datorită rolului său între scandinave şi cele baltice.</w:t>
      </w:r>
    </w:p>
    <w:p>
      <w:pPr>
        <w:pStyle w:val="Normal"/>
        <w:rPr/>
      </w:pPr>
      <w:r>
        <w:rPr>
          <w:rFonts w:cs="Garamond" w:ascii="Garamond" w:hAnsi="Garamond"/>
          <w:sz w:val="44"/>
          <w:lang w:val="en-US"/>
        </w:rPr>
        <w:tab/>
      </w:r>
      <w:r>
        <w:rPr>
          <w:rFonts w:cs="Garamond" w:ascii="Garamond" w:hAnsi="Garamond"/>
          <w:lang w:val="en-US"/>
        </w:rPr>
        <w:t>Numele de Lubeck provine de la cuvântul de origine slavă “lubice” ,care înseamnă-cel mai frumos.Oraşul este datat din 1143,în vremea contelui Adolf al 2-lea de Holstein, înainte de această perioadă fiind cunoscut ca aşezare slavă, sub numele de Liubice.Aşezarea este complet distrusă de un incendiu în 1157, dar în 1159 regele Henry der Lowe construieşte un nou oraş pe locul celui dispărut. Pentru o scurtăperioadă, 1201-1226, Lubeck aparţine Danemarcei, iar în 1226 devine oraş liber.În tot acest timp ,în cadrul administrării oraşului se dezvoltă o formă de guvernământ proprie, cu legile şi construcţia sa Lubeck-ul din evul mediu înfloreşteşi prosperă.Se spune că, atunci, în oraş se găsea o navă la fiecare 10 persoane.În sec al 15-lea, oraşul devine al doilea ca mărime din nordul Europei, dup</w:t>
      </w:r>
      <w:r>
        <w:rPr>
          <w:rFonts w:cs="Garamond" w:ascii="Garamond" w:hAnsi="Garamond"/>
        </w:rPr>
        <w:t xml:space="preserve">ă </w:t>
      </w:r>
      <w:r>
        <w:rPr>
          <w:rFonts w:cs="Garamond" w:ascii="Garamond" w:hAnsi="Garamond"/>
          <w:lang w:val="en-US"/>
        </w:rPr>
        <w:t>Cologne (Koln) .Printre bunurile care erau comercialiyate prin intermediul oraşului se numărau produsele finite, carnea şi sarea (aceasta din urmă fiind explorată în Scandinavia pentru conservarea heringilor).Pe perioada războiului de 30 de ani (1618-1648), oraşul îşi păstrează neutralitatea, însă Revoluţia Franceză şi războaiele lui Napoleon (1792-1815) îi ruinează complet comerţul. Î1815 este declarat stat al Confederaţiei Germaniei, iar din 1871 face parte din Imperiul German. Economia oraşului a fost revitalizată o dată cu consttrucţia canalul Elba-Lubeck, în 1900. Regimul nazist încorporează oraşul,în 1937, ca parte a provinciei prusace Schleswing-holstein. În 1942, un raid aerian a distrus o cincime din centrul oraşului, inclusiv o mare parte dintre monumentele sale istorice. Datorită faptului că oraşul are numeroase clădiri datând din sec.al 12-lea şi al 13-lea,reconstrucţia sa a fost o preocupare permanentă a guvernului german. În decembrie 1987, partea veche a oraşului a fost inclusă pe lista monumentelor de arhitectură protejate de UNESCO .</w:t>
      </w:r>
    </w:p>
    <w:p>
      <w:pPr>
        <w:pStyle w:val="Heading2"/>
        <w:rPr>
          <w:rFonts w:ascii="Garamond" w:hAnsi="Garamond" w:cs="Garamond"/>
        </w:rPr>
      </w:pPr>
      <w:r>
        <w:rPr>
          <w:rFonts w:cs="Garamond" w:ascii="Garamond" w:hAnsi="Garamond"/>
        </w:rPr>
        <w:t xml:space="preserve">Oraşul vechi </w:t>
      </w:r>
    </w:p>
    <w:p>
      <w:pPr>
        <w:pStyle w:val="Normal"/>
        <w:rPr>
          <w:rFonts w:ascii="Garamond" w:hAnsi="Garamond" w:cs="Garamond"/>
          <w:lang w:val="en-US"/>
        </w:rPr>
      </w:pPr>
      <w:r>
        <w:rPr>
          <w:rFonts w:cs="Garamond" w:ascii="Garamond" w:hAnsi="Garamond"/>
          <w:lang w:val="en-US"/>
        </w:rPr>
        <w:t>Să revenim în prezent şi să intrăm în centrul istoric al Lubeck-ului, mărginit de două porţi-Burgator (1444) şi Holstentor (1447), şi veghet de şapte turle .Pătrundem pe sub Holstenor, în inimaaşeyării, nu înainte de a citi cuvintele calde de pe arcul porţii:”CONCORDIA DOMI FORI PAX”-“Armonie în casă şi pace în lume. Paşii ne sunt purtaţi pe alei înguste, întunecoase, dar extrem de primitoare, care te poartă cu gândul înapoi în evul mediu.În secolul al 16-lea şi al 17-lea erau înregistrate 190 de astfel de străzi înguste, dintre care 86 sunt şi astăzi. Celelalte au fost distruse de bombardamentele din timpul războiului sau, pur şi simplu, s-au năruit sub puterea timpului.</w:t>
      </w:r>
    </w:p>
    <w:p>
      <w:pPr>
        <w:pStyle w:val="Heading2"/>
        <w:rPr>
          <w:rFonts w:ascii="Garamond" w:hAnsi="Garamond" w:cs="Garamond"/>
        </w:rPr>
      </w:pPr>
      <w:r>
        <w:rPr>
          <w:rFonts w:cs="Garamond" w:ascii="Garamond" w:hAnsi="Garamond"/>
        </w:rPr>
        <w:t>Cea mai mare orgă mecanică din lume</w:t>
      </w:r>
    </w:p>
    <w:p>
      <w:pPr>
        <w:pStyle w:val="Normal"/>
        <w:rPr/>
      </w:pPr>
      <w:r>
        <w:rPr>
          <w:rFonts w:cs="Garamond" w:ascii="Garamond" w:hAnsi="Garamond"/>
          <w:lang w:val="en-US"/>
        </w:rPr>
        <w:t xml:space="preserve">Mergând încet de-a lungul aleilor, ajungem în Piaţa Primăriei înălţată în 1230 de către cetăţenii oraşului. Aceasta este una dintre  cele mai vechi di Germania, fiind o îmbinare de stiluri arhitectonice: gotic, rococo, renascentist. Continându-ne drumul pe sub arcadele vechii Primării , ajungem în faţa bisericii Sf. Maria.Este a treia ca mărim dintre bisericile din Germania, fiind construită între anii 1250- 1350 , în stil gotic, după modelul catedralelor gotice din Franţa  şi este unul dintre cele mai Înalte domuri din cărămidă din lume (naosul are înălţime de 40 de m, iar cele două turle 125 m). În urma bombardamentului din 1942, biserica a suferit distrugeri mari : clopotele au căzut , îngopându-se  sub propria lor greutate, iar multe dintre picturile medievale şi orga mecanică au fost arse.Dar în 1968, constuctori de orgi mecanice Kempner au ridicat, în locul celei distruse , cea mai mare orgă din lume , care are cinci claviaturi şi  101 pedale , iar tiburile sunt în număr de aproape 10.000(cel mai lung)are 11 m) .Lubeck-ul  găzduit de-a lungul zbuciumatei sale istorii şi o seamă de personalităţi , dintre care , cea mai cunoscuta este Thomas Mann-căştigător îm 1929 al Premiului Nobel pentru literatură, pentru romanul  “Casa Buddenbrook”.În prezent, în fosta locuinţă a scriitorului , care a aparţinut famililei Mann, se găseşte Centrul Thomas şi Heinric Mann. În clădire, datând din sec. Al 18-lea şi ridică în stil rococo, sunt expuse astăzi lucrările şi diferite alte lucruri legate de viaţa şi activitatea celor doi fraţi scriitori .Bineînţeles că mai sunt şi alte obiective turistice interesante şi pline de istorie, însă lăsăm descoperirea lor în seama celor ce caută aerul inconfundabil al evului mediu.   </w:t>
      </w:r>
    </w:p>
    <w:p>
      <w:pPr>
        <w:pStyle w:val="Normal"/>
        <w:rPr>
          <w:lang w:val="en-US"/>
        </w:rPr>
      </w:pPr>
      <w:r>
        <w:rPr>
          <w:lang w:val="en-US"/>
        </w:rPr>
        <w:t xml:space="preserve"> </w:t>
      </w:r>
    </w:p>
    <w:p>
      <w:pPr>
        <w:pStyle w:val="Normal"/>
        <w:rPr>
          <w:rFonts w:ascii="Lucida Calligraphy;Courier New" w:hAnsi="Lucida Calligraphy;Courier New" w:cs="Lucida Calligraphy;Courier New"/>
          <w:sz w:val="44"/>
          <w:lang w:val="en-US"/>
        </w:rPr>
      </w:pPr>
      <w:r>
        <w:rPr>
          <w:rFonts w:cs="Lucida Calligraphy;Courier New" w:ascii="Lucida Calligraphy;Courier New" w:hAnsi="Lucida Calligraphy;Courier New"/>
          <w:sz w:val="44"/>
          <w:lang w:val="en-US"/>
        </w:rPr>
      </w:r>
    </w:p>
    <w:p>
      <w:pPr>
        <w:pStyle w:val="Normal"/>
        <w:rPr>
          <w:rFonts w:ascii="Lucida Calligraphy;Courier New" w:hAnsi="Lucida Calligraphy;Courier New" w:cs="Lucida Calligraphy;Courier New"/>
          <w:sz w:val="44"/>
          <w:lang w:val="en-US"/>
        </w:rPr>
      </w:pPr>
      <w:r>
        <w:rPr>
          <w:rFonts w:cs="Lucida Calligraphy;Courier New" w:ascii="Lucida Calligraphy;Courier New" w:hAnsi="Lucida Calligraphy;Courier New"/>
          <w:sz w:val="44"/>
          <w:lang w:val="en-US"/>
        </w:rPr>
      </w:r>
    </w:p>
    <w:p>
      <w:pPr>
        <w:pStyle w:val="Normal"/>
        <w:rPr>
          <w:rFonts w:ascii="Lucida Calligraphy;Courier New" w:hAnsi="Lucida Calligraphy;Courier New" w:cs="Lucida Calligraphy;Courier New"/>
          <w:sz w:val="44"/>
          <w:lang w:val="en-US"/>
        </w:rPr>
      </w:pPr>
      <w:r>
        <w:rPr>
          <w:rFonts w:cs="Lucida Calligraphy;Courier New" w:ascii="Lucida Calligraphy;Courier New" w:hAnsi="Lucida Calligraphy;Courier New"/>
          <w:sz w:val="4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Courier New"/>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color w:val="993366"/>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beck.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51:00Z</dcterms:created>
  <dc:creator>1</dc:creator>
  <dc:description/>
  <dc:language>en-US</dc:language>
  <cp:lastModifiedBy>DVD</cp:lastModifiedBy>
  <cp:lastPrinted>2001-12-12T08:02:00Z</cp:lastPrinted>
  <dcterms:modified xsi:type="dcterms:W3CDTF">2005-01-12T06:38:00Z</dcterms:modified>
  <cp:revision>3</cp:revision>
  <dc:subject/>
  <dc:title>                  </dc:title>
</cp:coreProperties>
</file>