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27628576"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475722160"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