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979287292"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860838560"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