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840712904"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1171833067"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