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1312568722"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21390520"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1396061991"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