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557382269"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682321576"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977790287"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