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1998079859"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150507028"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349041142"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