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326660175"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435228554"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620313199"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