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809048012"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1195510850"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