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1. Regiunea New England (Noua Anglie)</w:t>
        <w:br/>
        <w:t>Situat? între ??rmul Oceanului Atlantic, fluviul Hudson ?i grani?a cu Canada, regiunea New England cuprinde ?ase dintre cele mai mici state ale federa?iei, ei revenindu-i 2,2% din teritoriul S.U.A., dar concentrînd 6% din popula?ia ??rii si participînd cu peste 8% la crearea venitului national.</w:t>
        <w:br/>
        <w:t>Relieful predominant este cel colinar ?i de mun?i cu altitudini mijlocii (Green Mountains, White Mountains, Berkshire Hills, care fac parte din Mun?ii Appalachi), iar în lungul v?ilor Hudson, Connecticut etc. depresiuni. Clima oceanic?, umed? a favorizat dezvoltarea p?durilor, care formeaz? marea bog??ie a statelor din aceast? parte nordic? a S.U.A.</w:t>
        <w:br/>
        <w:t xml:space="preserve">Dezvoltarea timpurie a industriei (prima fabric? textil? dateaz? din anul 1790) a fost legat? de existen?a unor resurse locale (lemn, resurse hidroenergetice, lîn?, piei etc.) ?i de masa emigran?ilor din Anglia, specializat? în manufactura textil?. </w:t>
        <w:br/>
        <w:t>Din a doua jum?tate a secolului al XIX-lea, pe baza calific?rii for?ei de munc? ?i a existen?ei unor c?i de comunica?ii ?i porturi, prin care a fost posibil importul de materii prime necesare, s-au dezvoltat ?i ramurile industriei grele, mai ales cea a construc?iilor de ma?ini. Ast?zi, al?turi de ramurile ?i subramurile tradi?ionale, au o deosebit? importan?? ?i industria de ma?ini unelte, industria de utilaj energetic, electrotehnic ?i electronic?, de motoare de avioane, industria alimentar? (lactate, pe?te, tutun), chimic? ?i industria prelucr?rii lemnului.</w:t>
        <w:br/>
        <w:t>O re?ea deas? de c?i ferate ?i ?osele, ca ?i numeroase porturi, asigur? acestei regiuni leg?turi lesnicioase cu restul ??rii. Centrul care polarizeaz? întreaga activitate economic? si social-cultural? a regiunii este ora?ul Boston, care împreun? cu o serie de ora?e-satelit : Cambridge, Somerville, Lynn, Everett, Brookline, Watertown, Arlington, Medford, Winchester, Malden etc. formînd a opta conurba?ie, ca m?rime, din cadrul S.U.A. Capital? a statului Massachusetts, Boston este unul dintre marile centre comercial-financiare ale ??rii ?i principalulcentru vechi, industrial al regiunii New England. Ora? vechi, fundat de John Whinthrop în anul 1630, Boston a fost, pîn? în a doua jum?tate a secolului al XVIII-lea, cel mai mare ora? din America de Nord, dup? care a fost dep??it de alte ora?e ca: New York, Philadelphia etc. În prezent este un ora? cu activit??i multiple, func?ia principal? fiind cea industrial?. În Boston sînt concentrate 1/6 din num?rul muncitorilor regiunii New England ?i 1/2 din uzinele statului Massachusetts. Cele mai importante întreprinderi apar?in industriei piel?riei ?i înc?l??mintei, electrotehnice, textile, confec?iilor, chimice, poligrafice, acestea fiind situate în zona portuar? ?i în suburbii.</w:t>
        <w:br/>
        <w:t>Al doilea centru economic al regiunii New England este Providence-Warwick (911 000 locuitori cu suburbiile). Ora?ul este situat pe ??rmul Oceanului Atlantic, în interiorul Golfului Narragansett ; a fost fondat în anul 1636 ?i este capitala. statului Rhode Island, îndeplinind ?i importante func?ii industrial-portuare. Dintre ramurile industriale se remarc? industria constructoare de ma?ini, electrotehnic?, textil? ?i chimic?. Portul, avînd o serie de avanporturi situate pe ??rmurile golfului, are un trafic de 9,3 milioane tone anual ?i este specializat în exportul produselor agricole ?i în cabotaj.</w:t>
        <w:br/>
        <w:t>În statul Connecticut se afl? cîteva ora?e mai mici, importante îns? prin specializarea industriei lor ca ?i prin activit??ile comerciale ?i culturale. Ora?ul Hartford este capitala statului ?i unul dintre cele mai apreciate centre ale S.U.A. pentru industria de ma?ini-unelte ?i motoare de avioane, renumit, de asemenea, prin cele mai mari societ??i de asigurare din S.U.A. Pe t?rmul Oceanului Atlantic sînt situate porturile: New Haven (761 000 locuitori), puternic centru industrial ?i cultural, aici aflîndu-se Universitatea Yale (1701), Byidgepoyt (794 000 locuitori) ?i New London-Groton (157 000 locuitori), cu industrii constructoare de nave, fabrici textile ?i alimentare.</w:t>
        <w:br/>
        <w:t>În partea de nord a regiunii New England ora?ele sînt pu?in numeroase, în general mici, cel mai important fiind Portland (162 000 locuitori) în statul Maine, cunoscut port pentru importul petrolului destinat marilor rafin?rii din Montreal (Canada).</w:t>
        <w:br/>
        <w:t>Statele din nordul regiunii au o industrie mai pu?in dezvoltat?, dar sînt cunoscute prin marile resurse forestiere ?i dezvoltarea agriculturii (cartoful ?i cre?terea p?s?rilor). Un loc important îl de?ine turismul, mai ales în statul Maine, în care se întîlnesc peste 2500 de lacuri în preajma c?rora s-au dezvoltat. numeroase sta?iuni, centre sportive ?i de vîn?toare.</w:t>
        <w:br/>
        <w:t>F?r? a ocupa o suprafa?? prea mare, situat? în marginea de nord-est a ??rii, New England este, în mod cert, o regiune deosebit?, atît ca peisaj geografic, cît ?i în privin?a tradi?iei ?i a specializ?rii industriale. Ea constituie nucleul din care s-a format marele stat federal de ast?zi.</w:t>
        <w:br/>
        <w:br/>
        <w:t>2. Regiunea Middle Atlantic (Central-atlantic?)</w:t>
        <w:br/>
        <w:br/>
        <w:t xml:space="preserve">Întinzîndu-se de la t?rmul Oceanului Atlantic, cu estuarele sale largi (Hudson, Delaware, Chesapeake), pîn? la Mun?ii Appalachi ?i ??rmurile sudice ale lacurilor Ontario ?i Erie, regiunea Central atlantic? ocup? 4% din suprafa?a t?rii, de?inînd 20% din popula?ie, 40% din activul b?ncilor, 33% din volumul comer?ului interior ?i peste 25% din valoarea industriei prelucr?toare a t?rii. Fluviile : Hudson, cu afluentul s?u Mohawk, Delaware, Potomac, St. Lawrence, în nord, iar în extremitatea vestic?, rîul Ohio, au înlesnit mult stabilirea leg?turilor între partea de est ?i cea de vest a regiunii. Appalachii centrali, care ocup? cea mai mare parte a teritoriului, continu? spre est cu Piemontul preappalachian ?i cu Cîmpia litoral? atlantic?. În extremitatea de nord se afl? Mun?ii Adirondacks, iar spre nord-vest se întinde Platoul Marilor Lacuri. Varietatea reliefului ?i a structurii geologice asigur? existen?a unor importante resurse de subsol (c?rbune, petrol) a c?ror. valorificare este avantajat? ?i de apropierea de ??rmul Oceanului Atlantic. </w:t>
        <w:br/>
        <w:t>În secolele al XVIII-leâ ?i .al XIX-lea, dup? ce au fost descoperite, marile z?c?minte de c?rbuni din partea de sud a statului Pennsylvania, au început s? se dezvolte industria siderurgic? ?i constructoare de ma?ini. În acela?i timp, în marile ora?e-porturi au fost create industrii legate de importul de materii prime ?i de mîn? de lucru ieftin? datorat? afluxului de imigran?i din Europa. Prin construirea canalului care leag? Lacul Ontario cu fluviul Hudson a fost creat? o arter? direct? de naviga?ie între New York ?i Marile Lacuri, în lungul acestuia ?i al fluviului conturîndu-se ast?zi o important? regiune industrial?. Toate aceste elemente au favorizat o cre?tere deosebit? a popula?iei, o aglomerare a acesteia în ora?e care alc?tuiesc cea mai mare aglomerare urban? din lume denumit? "megalopolis-ul american" 1. În aceste condi?ii, procentul popula?iei urbane este foarte ridicat (peste 80%), iar numeroase ora?e mici graviteaz? c?tre marile centre polarizatoare: New York, Philadelphiâ, Baltimore, Pittsburgh etc.</w:t>
        <w:br/>
        <w:t>În structura produc?iei industriale predomin? construc?iile de ma?ini (ma?ini unelte, electrotehnic?, utilaje ?i instala?ii industriale, construc?ii navale), bine dezvoltate fiind ?i siderurgia, chimia ?i prelucrarea petrolului, industria textil? ?i a confec?iilor si industria alimentar?.</w:t>
        <w:br/>
        <w:t>O retea extrem de deas? de c?i ferate si autostr?zi înlesne?te leg?turile între marile ora?e-porturi ?i centrele industriale din vestul regiunii precum ?i cu zonele, care furnizeaz? materiile prime, unele produse industriale ?i agricole. Regiunea economico-geografic? Central-atlantic? este a?adar una dintre cele mai dezvoltate din S.U.A., atît pe plan economic, cît ?i în privin?a gradului de urbanizare, dezvolt?rii serviciilor etc.</w:t>
        <w:br/>
        <w:t>Principalul centru c?tre care graviteaz? întreaga activitate economic? a regiunii este New York, cel mai mare ora? ?i cel mai important centru al vie?ii economice ?i culturale din S.U.A. Ora?ul propriu-zis este situat la ??rmul Oceanului Atlantic, în zona de v?rsare a fluviului Hudson, pe insulele Manhattan, Long ?i Staten, iar suburbiile se afl? pe continent, în mare parte în statul New Jersey: Paterson, împreun? cu: Clifton, Passaic, Fair Lawn, Hackensack, East Paterson, Lodi, Garfield, Glen Rock ; Newark împreun? cu: Elizabeth, Linden, Orange, Belleville, Irvington, Hillside, Roselle, Maplewood, South Orange, East Orange, West Orange, Bloomfield ; Jersey City cu: Bayonne, Wechawken, Hoboken, Union City, North Bergen etc.</w:t>
        <w:br/>
        <w:t>Zonele industriale cele mai mari se afl? în Brooklyn, în apropierea portului, cu întreprinderi specializate în construc?ii navale, prelucrarea petrolului, produc?ia chimic?, de piel?rie ?i înc?l??minte. Alte zone industriale se contureaz? în cartierul Queens, cu întreprinderi electrotehnice, chimice, poligrafice ?i alimentare, în cartierele Bronx ?i Staten Island cu mari uzine siderurgice, constructoare de ma?ini ?i chimice. O mare însemn?tate o are ?i zona, preor??eneasc?, de?in?toare a 50% din valoarea industriei New York-ului.</w:t>
        <w:br/>
        <w:br/>
        <w:br/>
        <w:br/>
        <w:br/>
        <w:br/>
        <w:t>New York este ?i un mare nod de comunica?ii, fiind primul nod maritim, portul, cu numeroasele sale avanporturi (Bayonne, Newark, Jersey City, Gulfport, Perth Amboy etc.), avînd cheiuri în lungime de peste 1500 km ?i un trafic anual de 149 milioane tone, de?inînd primul loc între porturile ??rii. Traficul de cabotaj este foarte însemnat, fiind reprezentat prin petrol (peste 40 milioane tone), pe?te, produse lemnoase ?i agricole. Pentru comer?ul interna?ional, portul New York se distinge prin traficul de produse industriale ?i importul de produse agricole tropicale, metale neferoase etc.</w:t>
        <w:br/>
        <w:t>Ca nod feroviar are o deosebit? importan?? pentru leg?turile cu zona Marilor Lacuri, din New York pornind 11 magistrale, între care magistrala New York Central, cu patru linii, înregistreaz? cel mai intens trafic de m?rfuri ?i c?l?tori din ?ar?. Dintre numeroasele g?ri, cea mai mare este Pennsylvania Station, situat? într-o cl?dire nou?, care are un trafic zilnic de 800 trenuri cu peste 500 000 de c?l?tori.</w:t>
        <w:br/>
        <w:t>Al doilea mare centru al regiunii Central-atlantice este Philadelphia, a?ezat pe fluviul Delaware, la confluen?a acestuia cu rîul Schwylkill ?i în apropierea v?rs?rii fluviului în estuarul Delaware. Incluzînd suburbiile Camden, Trenton, Abington, Chester, Wihnington etc. Philadelphia formeaz? o mare conurba?ie, a patra în cadrul S.U.A., cu 4,9 milioane locuitori. Philadelphia a fost fondat de Arthur Penn în anul 1682, iar apropierea de resursele energetice (c?rbunii din Appalachi, petrolul din Pennsylvania, hidroenergia de pe rîul Delaware) au influen?at dezvoltarea timpurie a industriei. Acest ora? în care s-a semnat, la 4 iulie 1776, Declara?ia de independen??, a cunoscut, între anii 1790-1800, ?i func?ia de capital? a S.U.A. Leg?turile pe mare, înlesnite de adîncimea fluviului ?i a estuarului, au permis o intens? activitate portuar?, chiar dac? ora?ul se afl? la 150 km dep?rtare de ocean. Vechimea dezvolt?rii industriale a dus la o înalt? specializare a produc?iei ?i a for?ei de munc?, în prezent Philadelphia fiind printre marile centre industriale ale ??rii, specializat în industria siderurgic?, construc?ii navale, locomotive ?i vagoane, ma?ini-unelte, prelucrarea petrolului, industria petrochimic?. textil?, confec?ii, înc?l??minte, poligrafic?, zah?r, ?igarete, conserve, alimente concentrate etc. Zonele industriale se afl? în partea de sud a ora?ului, în lungul fluviului Delaware ?i în partea de vest, unde se g?se?te, printre altele, ?i o central? electronuclear?.</w:t>
        <w:br/>
        <w:t>Activitatea de transport este legat?, în primul rînd, de func?ia portuar?. Cu un trafic anual de 58;9 milioane tone, portul este specializat în importul de petrol, minereu de fier, metale neferoase, produse alimentare, material lemnos etc. ?i în exportul de produse petroliere, siderurgie, c?rbuni etc. În apropiere se afl? ?i porturile petroliere Marcus Hook (22 milioane tone) ?i Yaulsboro (25,5 milioane tone). De asemenea, este un mare nod feroviar ?i rutier, iar aeroportul s?u interna?ional amplasat în Elmwood are un trafic anual de 3,8 milioane pasageri.</w:t>
        <w:br/>
        <w:t>La sud de Philadelphia, pe ??rmul estuarului Chesapeake, se afl? ora?ul Battirnoye, care poart? numele lordului Baltimore, primul proprietar din Maryland. Întemeiat în anul 1729, ora?ul are ast?zi o popula?ie de 2,1 milioane de locuitori, împreun? cu suburbiile, fiind unul dintre marile centre industriale, comerciale ?i financiare ale S.U.A. Activitatea portuar? intens? a u?urat mult procesul dezvolt?rii sale industriale. Instala?iile portului se întind pe o lungime de 64 km ?i desf??oar? un trafic anual de 46,6 milioane tone ; datorit? unor leg?turi feroviare foarte bune, hinterlandul s?u ajunge pîn? în statul Ohio. Prin port se export? mari cantit??i de cereale, c?rbuni, produse animaliere ?i industriale. Importul este predominat de minereurile de fier, concentratele de metale neferoase, produsele agricole etc. Ora?ul este deservit ?i de cîteva aeroporturi, mai important fiind Friendship.</w:t>
        <w:br/>
        <w:t>Industria existent? prelucreaz? diverse materii prime aduse din regiunea Marilor Lacuri, Appalachi, din regiunile sudice sau din import. Se remarc?, în special, ramurile industriei grele: siderurgice, construc?ii navale, avioane, metalurgie neferoas?, prelucrarea petrolului, chimic?. Sînt bine dezvoltate ?i industria conservelor, textil? ?i a confec?iilor, a tutunului etc.</w:t>
        <w:br/>
        <w:t>Activitatea cultural? este bine reprezentat? (Universitatea John Hopkins-Mary-land, Academia de ?tiin?e-Maryland etc.).</w:t>
        <w:br/>
        <w:t>Pittsburgh este situat în centrul marelui bazin carbonifer al Pennsylvaniei, fiind o veche a?ezare de indieni, apoi fort francez din secolul al XVIII-lea, iar din anul 1816 devine ora?. Popula?ia sa este de 604 300 locuitori, dar atinge circa 2,4 milioane locuitori împreun? cu suburbiile ?i ora?ele-satelit : Penn Hills, Wilkinsburg, McKeesport, Mount Lebanon, Baldwin etc.</w:t>
        <w:br/>
        <w:t>Pozi?ia deosebit de favorabil?, la confluen?a rîurilor Allegheny ?i Monongahela, care formeaz? rîul Ohio, i-a u?urat stabilirea leg?turilor cu Marile Lacuri ?i t?rmul Oceanului Atlantic. Numeroase c?i ferate ?i ?osele converg spre Pittsburgh, conferindu-i rolul de mare nod de comunica?ii. Activitatea portuar? este intens?, cu un trafic de peste 14,5 milioane tone m?rfuri anual, în mare parte c?rbuni ?i minereuri de fier.</w:t>
        <w:br/>
        <w:t>Activitatea economic? de baz? este îns? cea industrial?, ramura principal?, metalurgia feroas?, fiind reprezentat? prin mari uzine, iar ora?ul trecînd drept primul centru siderurgic al t?rii (circa 30 milioane tone o?el anual), unde o pondere deosebit? o au uzinele firmei U. S. Steel Corporation. Sînt bine dezvoltate ?i alte ramuri industriale: cocso chimia, construc?ia de ma?ini grele, utilaje industriale, material feroviar, chimic?, electrotehnic?, sticl?rie ?i ceramic?. În apropiere, la Shippingport, a fost construit? una dintre primele centrale atomoelectrice ale S.U.A.</w:t>
        <w:br/>
        <w:t>Buffalo (1,4 milioane locuitori) este un port activ, la ??rmul Lacului Erie, in punctul din care porne?te New York State Barge Canal care face leg?tura între Marile Lacuri ?i Oceanul Atlantic. Cunoscut din secolul al XVIII-lea, ora?ul devine în secolul nostru un mare port ?i centru industrial. Apropierea de cascada Niagara ?i deci de amenaj?rile hidroelectrice de aici a fost un alt factor care a influen?at dezvoltarea industriei, bine reprezentat? prin cea siderurgic? (în suburbia Lackawanna), industria electrotehnic?, de utilaje industriale, chimic?, alimentar?.</w:t>
        <w:br/>
        <w:t>Nod de comunica?ii navale (traficul portului atinge 11,7 milioane tone anual), feroviare, rutiere ?i aeriene (2,7milioane pasageri), Buffalo este ?i un important centru comercial. În ora? se afl? un muzeu de istorie, altul de ?tiin?e, galeria de art? Allbright-Knox, a gr?din? zoologic? ?i alte obiective turistice.</w:t>
        <w:br/>
        <w:t>În lungul lui New York State Barge Canal se întîlnesc trei importante centre industriale: Rochester (970 000 locuitori, în cadrul SMSA), Syracuse (643 000 locuitori tot în cadrul SMSA) ?i UticaRome (343 000 locuitori). O aglomera?ie urban? deosebit? o formeaz? Albany, situat pe fluviul Hudson, capitala. statului New York, cu 420 000 locuitori, în care se afl? cea mai mare universitate din S.U.A., New York State University. Centre industriale mari se întîlnesc ?i în statul Pennsylvania: Allentown-Bet hlehem-Easton (608 000 locuitori), Harrisburg (422 000 locuitori), care este ?i capitala statului etc.</w:t>
        <w:br/>
        <w:br/>
        <w:t>3. Regiunea East North Center (Central-nord-estic?)</w:t>
        <w:br/>
        <w:t>Situat? în sudul lacurilor Superior, Michigan, Huron ?i Erie, motiv pentru care mai este denumit? ?i regiunea Marilor Lacuri, ocup? 9% din suprafa?a ??rii, iar în cuprinsul ei tr?ie?te circa 25% din popula?ia S.U.A. În acela?i timp concentreaz? peste 40% din valoarea produc?iei industriale a ??rii ?i aproximativ 25% din cea agricol?. Cadrul natural al regiunii este format dintr-un relief nu prea înalt, br?zdat de ape, în care glacia?iunea a incrustat adîncile cuvete ale Marilor Lacuri nordamericane. Spre sud altitudinea scade, trecîndu-se la un relief de cîmpie.</w:t>
        <w:br/>
        <w:t>Existen?a Marilor Lacuri ?i a rîurilor Ohio ?i Mississippi, între care se întinde regiunea, ofer? condi?ii naturale deosebit de favorabile dezvolt?rii transporturilor. Formarea curen?ilor de transport al minereului de fier din Minnesota ?i al c?rbunelui din Pennsylvania pe Marile Lacuri ?i pe Ohio a stat la baza apari?iei unor puternice centre industriale, mai ales în porturile situate la ??rmul lacurilor. Regiunea de?ine ins? ?i resurse proprii de subsol: c?rbuni (Indiana, Illinois), petrol (Illinois, Ohio, Michigan), minereuri de fier (Wisconsin, Michigan), cupru (Michigan), care sînt în prezent intens valorificate.</w:t>
        <w:br/>
        <w:t>În leg?tur? cu re?eaua foarte intens? a c?ilor de comunica?ie au ap?rut numeroase centre care produc mijloace de transport, îndeosebi automobile, ramur? care ?i-a g?sit cea mai avantajoas? dezvoltare în statul Michigan. Bogatele resurse agricole au favorizat o puternic? concentrare a industriei alimentare, a îngr???mintelor chimice ?i ma?inilor agricole.</w:t>
        <w:br/>
        <w:t>Porturile de la Marile Lacuri au un trafic deosebit de intens. În afara marilor porturi Chicago, Toledo, Detroit, Cleveland se întîlnesc ?i alte numeroase porturi cu trafic anual ridicat Milwaukee (circa 8,5 milioane tone), Sandusky (circa 6 milioane tone), Lorain (circa 7 milioane tone), ConneautOhio (peste 7 milioane tone), Kewaunee (circa 3,5 milioane tone), Calcite-Michigan (peste 13 milioane tone), Port Inland-Michigan (peste 9 milioane tone), Ashtabula (peste 10 milioane tone) etc.</w:t>
        <w:br/>
        <w:t>Metropola economic? a regiunii este ora?ul Chicago, situat pe ??rmul sudic al Lacului Michigan ?i traversat de rîurile Chicago ?i Calumet, fiind al doilea ora? al S.U.A. dup? num?rul de locuitori. Împreun? cu numeroasele sale suburbii si orase satelit (Evanston, Skokie, Calumet, Chicago Haights, Blue Island, Whiting, Hammond, East Chicago, Gary etc.) situate pe teritoriile statelor Illinois ?i Indiana, formeaz? o conurbatie de 7 milioane locuitori ,a doua din S.U.A.</w:t>
        <w:br/>
        <w:t>În cadrul economiei S.U.A. este primul port interior ?i centru feroviar ?i al doilea ora?, dup? volumul produc?iei industriale, importan?a financiar? ?i comercial?.</w:t>
        <w:br/>
        <w:t>Ora?ul Chicago este situat la cap?tul sudic al marelui sistem de naviga?ie interioar? reprezentat de cele cinci lacuri nord-americane ?i de fluviul St. Lawrence. Dezvoltarea sa este legat? de secolul al XIX-lea (în anul 1804 a fost întemeiat? prima a?ezare, iar din 1837 a devenit ora?), cînd se construiesc c?ile ferate ?i canalul navigabil dintre Lacul Michigan ?i rîul Illinois, care fac ca ora?ul s? devin? un mare nod de circula?ie. Aceasta a favorizat amplasarea unor industrii de prelucrare a produselor agricole (conserve de carne, uleiuri etc.), iar la începutul secolului al XX-lea, a industriei metalurgiei feroase ?i a construc?iilor de ma?ini. În concordan?? cu extinderea func?iilor sale, ora?ul s-a m?rit, întinzîndu-se spre nord ?i sud-est, în lungul Lacului Michigan.</w:t>
        <w:br/>
        <w:t>Datorit? importan?ei ?i influen?ei lui economice, ora?ul Chicago trece ast?zi drept capital? neoficial? a p?r?ii interioare a ??rii.</w:t>
        <w:br/>
        <w:t>Chicago este ?i un centru de convergen?? a numeroase conducte magistrale de petrol ?i de gaze naturale prin care se transport? însemnate cantit??i de</w:t>
        <w:br/>
        <w:t>hidrocarburi din centrul ?i sudul ??rii.</w:t>
        <w:br/>
        <w:t>Activitatea industrial?, puternic impulsionat? de marea întret?iere de c?i de comunica?ii, are un caracter complex. În regiunea industrial? Chicago sînt concentrate peste 15 mii întreprinderi, cu peste 1,2 milioane de salaria?i.</w:t>
        <w:br/>
        <w:t>Ramurile industriei grele sînt preponderente: metalurgia feroas? (cu marile uzine de la Gary-7,5 milioane tone o?el anual ?i Calumet-6,5 milioane tone o?el anual), construc?ii de material feroviar, automobile, electrotehnic?, ma?ini agricole (McCormick; una din marile uzine de tractoare ale S.U.A.); utilaj electronic ?i de telefonie, apoi prelucrarea petrolului, cu marile rafin?rii Whiting, East Chicago, Gary, Calumet. În total, capacitatea rafin?riilor din zona ora?ului Chicago este de SS,4 milioane tone. În preajma lor s-au dezvoltat puternice complexe petrochimice. Între alte ramuri se remarc? ?i industria c?rnii (marile abatoare . din sudul ora?ului), a prelucr?rii lemnului, mor?ritului, confec?iilor, înc?l??mintei, tip?riturilor.</w:t>
        <w:br/>
        <w:t>Cea mai mare parte a industriei este concentrat? în partea de sud ?i sud-est a ora?ului. Chicago este totodat? ?i un mare centru financiar ?i comercial, dup? activul s?u grupul financiar din Chicago fiind al patrulea din S.U.A. Aici î?i au sediul marile b?nci: "Continental Illinois National Bank and Trust", "First National Bank of Chicago" etc. ?i importante firme industriale: "Pullman", "McCormick",</w:t>
        <w:br/>
        <w:t>Swift" "Admiral", "Sunbean", "Armour", "Zenith", "International Harvester" ?.a. Activitatea comercial? este reprezentat? prin 75 mari antreprize ?i peste 55 000 de magazine.</w:t>
        <w:br/>
        <w:t>Detroit, al doilea mare ora? al regiunii, este situat pe rîul Detroit ?i la ??rmul Lacului St. Clair, prin care trec c?ile navigabile dintre lacurile Huron ?i Erie. Pozi?ia sa geografic? favorabil? a înlesnit o rapid? dezvoltare a c?ilor de comunica?ie ?i comer?ului. În secolul nostru, odat? cu construirea, dup? anul 1909, la Dearborn, a primei uzine de automobile Ford, Detroit s-a extins mult, devenind un mare centru urban ?i industrial al S.U.A.</w:t>
        <w:br/>
        <w:t>Popula?ia sa atinge aproape milioane locuitori, iar împreun? cu o serie de ora?esatelit: Dearborn, Hamtramck, Warren, River Rouge, Ecorse, Melvindale, Ferndale, Roseville etc. formeaz? o conurba?ie de 4,9 milioane locuitori, a cincea din S.U.A.</w:t>
        <w:br/>
        <w:t>Func?ia principal? a ora?ului este cea industrial?, fapt eviden?iat de num?rul ridicat al unit??ilor cu acest profil; de num?rul mare de muncitori ocupa?i în acest sector, neatins de nici unul dintre marile ora?e americane, reprezentînd jum?tate din popula?ia activ?. Marele poten?ial industrial a atras mul?i imigran?i (aproape 3/5 din popula?ie) ?i popula?ie de culoare (circa 1/ 10).</w:t>
        <w:br/>
        <w:t>Pentru industria ora?ului rolul hot?rîtor 1-a avut construirea uzinelor de automobile. Ast?zi, Detroit este "capitala automobilului american", cel mai mare centru al produc?iei de automobile din întreaga lume. În ora?, dar mai ales în suburbiile sale, func?ioneaz? uzine ale celor trei mari firme din industria construc?iilor auto ale S.U.A.: General Motors, Ford Motor ?i Chrysler. Cea mai mare este uzina River Rouge din Dearborn, a firmei Ford Motor, care execut? toate procesele de produc?ie, inclusiv producerea accesoriilor, într-un complex de fabrici cu circa 80 000 de salaria?i. De remarcat specializarea în toate ramurile care au contingen?? cu automobilul: cauciuc sintetic, anvelope. sticl?rie, metalurgie feroas?, textil?, aluminiu, prelucrarea petrolului etc. Dup? cel de-al doilea r?zboi mondial s-au dezvoltat ?i alte ramuri: construc?ia de tractoare, avioane, motoare electrice, produc?ia de r?zboi. Mai pu?in însemnate sînt industria lemnului ?i industria alimentar?. Dup? volumul global al industriei, ora?ul ocup? locul al patrulea în S.U.A. (dup? New York, Chicago, Los Angeles).</w:t>
        <w:br/>
        <w:t>În statul Ohio se afl? ora?ul Cleveland, situat pe ?ârmul sudic al Lacului Erie. Fondat în anul 1796 ?i declarat ora? în 1836, Cleveland este un mare centru industrial ?i financiar al S.U.A., cu o popula?ie de 2,05 milioane locuitori (fmpreun? cu suburbiile). În trecut a fost centrul produc?iei petroliere ?i sediul marii companii Standard Oil, creat? de Rockefeller. De?i azi rezervele de petrol locale au fost sec?tuite, industria de prelucrare mai are Înc? o importan?? destul de mare. Dezvoltarea deosebit? a ora?ului s-a datorat construc?iei canalului care îl leag? de rîul Ohio, ora?ul devenind un mare nod de comunica?ii navale, terestre ?i aeriene (Hopkins Airport are un trafic anual de 5,8 milioane pasageri).</w:t>
        <w:br/>
        <w:t>Func?ia industrial? este reprezentat? prin mari uzine siderurgice, de ma?iniunelte (locul al doilea în S.U.A.), electrotehnice, automobile, ?antiere navale, prelucrarea petrolului ?i petrochimia, textil? , ?i confectii, hîrtie etc.</w:t>
        <w:br/>
        <w:t>Din punct de vedere economic, Cleveland este debu?eul marelui bazin carbonifer din nordul Mun?ilor Appalachi.</w:t>
        <w:br/>
        <w:t>Cincinnati (1,4 milioane locuitori, cu suburbiile) este un mare centru industrial situat pe rîul Ohio, fondat în 1788 ?i declarat ora? în 1819, fiind specializat în produc?ia de ma?ini-unelte, mecanic? de precizie, siderurgie, electrotehnic?, avioane, alimentar?, chimic?, instrumente muzicale ; este nod feroviar, port fluvial activ (circa 7,5 milioane tone) ?i are un aeroport cu un trafic anual de 2,7 milioane pasageri. Al?turi de activitatea economic?, în ora? se desf??oar? o intens? via?? cultural? (are dou? universit??i cu circa 50 000 studen?i, Conservator, Academie de arte, muzee).</w:t>
        <w:br/>
        <w:t>Columbus (1 058 000 locuitori, cu suburbiile), situat în partea central? a statului Ohio, este capitala acestuia ?i important centru cultural (Ohio State University cu 46 000 studen?i) ?i comercial, func?ii ce au dus la cre?terea rapid? a popula?iei. Dintre cele mai mari centre urbane ale statului Ohio (care se num?r? printre cele mai dezvoltate din punct de vedere economic, în cadrul S.U.A.) amintim: Dayton (857 000 locuitori), Toledo (781 000 locuitori), Youngstown (544 000 locuitori) ?i Akron (682 000 locuitori), toate puternice centre industriale ?i comerciale.</w:t>
        <w:br/>
        <w:t>În statul Indiana se distinge ora?ul Indianapolis (1,1 milioane locuitori, cu suburbiile), capitala statului, mare nod feroviar, rutier ?i aerian (2,6 milioane pasageri anual) ?i important centru al industriei alimentare, de ma?ini agricole ?i mijloace de transport. Popula?ia ora?ului a crescut foarte mult în ultimul timp_ Ora?ul posed? un circuit de curse de automobilism, pe care se desf??oar? anual Marele premiu de automobilism al S.U.A_ (pe 500 mile) celebru în lumea întreag?.</w:t>
        <w:br/>
        <w:t xml:space="preserve">În statul Wisconsin se afl? ora?ul Milwaukee (1,4 milioane locuitori, fmpreun? cu suburbiile), mare centru industrial pe ??rmul Lacului Michigan, situat într-o zon? de puternic? concentrare a industriei siderurgice, a construc?iilor de ma?ini (nave, produse electrotehnice, ma?ini agricole etc.). Este bine cunoscut prin fabricile sale de înc?l??minte, produse lactate, tricotaje ?i mai ales ca mare centru mondial al produc?iei de bere. Ora?ul a fost fondat de coloni?tii germani dup? anul 1830 ?i are un aspect pitoresc, cu numeroase parcuri ?i gr?dini. Este un port activ la Lacul Michigan, iar aeroportul s?u înregistreaz? un trafic anual de 2,1 milioane pasageri. </w:t>
        <w:br/>
        <w:br/>
        <w:br/>
        <w:br/>
        <w:br/>
        <w:br/>
        <w:t>4. Regiunea West North Central (Central-nord-vestic?)</w:t>
        <w:br/>
        <w:t>Sub aceast? denumire sînt cuprinse statele situate la vest de fluviul Mississippi, pîn? la limita Mun?ilor Stînco?i, spre sud pîn? la valea rîului Arkansas, iar în nord pîn? la grani?a cu Canada. Relieful regiunii, care mai este denumit? ?i "Vestul Mijlociu", este format din Podi?ul Preriilor ?i din Podi?ul Missouri, continuate spre sud cu Podi?ul Ozark. Este patria întinselor prerii, cea mai mare zon? de cultur? a cerealelor din S. U.A. Regiunea ocup? 19% din suprafa?a ??rii ?i are 9% din popula?ia sa, fiind specializat? în exploatarea minereului de fier (90% din produc?ia na?ional?), a minereurilor de plumb (50%) ?i de zinc (25%), formînd, totodat?, baza produc?iei de grîu, de porumb ?i de cre?terea animalelor.</w:t>
        <w:br/>
        <w:t>În afar? de aceasta dispune ?i de resurse de petrol în statele Kansas ?i Missouri, unde se afl? ?i o dezvoltat? industrie de prelucrare ?i chimizare, la Kansas City, Wichita, El Dorado etc.</w:t>
        <w:br/>
        <w:t>Industria prelucr?toare este reprezentat? mai ales prin cea a mor?ritului, a c?rnii, lemnului, celulozei ?i hîrtiei, ma?ini agricole, mijloace de transport, metalurgie feroas? ?i neferoas? etc. Activitatea industrial? este concentrat? în marile ora?e, determinînd o cre?tere treptat? a popula?iei urbane.</w:t>
        <w:br/>
        <w:t>Minneapolis, împreun? cu ora?ul vecin St. Paul, sînt situate pe malurile lui Mississippi, în punctul de unde fluviul începe s? fie navigabil, formînd o conurba?ie de 2,0 milioane locuitori. Este un important centru industrial, specializat în industria alimentar? (mor?rit, produse lactate, conserve, uleiuri etc.), industria textil?, a piel?riei ?i înc?l??mintei, a lemnului, mobilei, celulozei ?i hfrtiei, poligrafic?. ine reprezentat? este ?i industria constructoare de ma?ini : ma?ini agricole, vagoane, electrotehnic?, montaj de automobile etc. Se remarc? ?i ca un însemnat centru de transporturi (nod feroviar cu 12 linii, port fluvial, mare aeroport interna?ional cu 7,2 milioane pasageri anual). Ora?ul este situat într-o regiune cu numeroase parcuri ?i lacuri de un pitoresc deosebit, dintre care cel mai cunoscut este Minnehaha Park.</w:t>
        <w:br/>
        <w:t>Kansas City (1,3 milioane locuitori împreun? cu suburbiile) este situat la confluen?a lui Missouri cu rful Kansas. fiind format, practic, din dou? ora se cu acela?i nume, care apar?in statelor Missouri ?i Kansas ?i care au fost întemeiate la. începutul secolului al XIX-lea. Activitatea principal? este cea comercial? ?i de transport ; aici se g?sesc mari abatoare ?i pie?e de vite ?i grîne, ora?ul înscriindu-se drept primul centru al S.U.A. în tranzitul de animale vii pe calea ferat?. Activitatea comercial? este strîns legat? de cea de transport. Kansas City este un important nod feroviar (12 linii) ?i port fluvial. Are ?i un mare aeroport cu un trafic de 4,1 milioane pasageri anual. Toate acestea au impulsionat dezvoltarea industrial?: mor?rit, carne, piel?rie, înc?l??minte, m?rfuri agricole, material feroviar, avioane, automobile, chimic?, prelucrarea petrolului etc.</w:t>
        <w:br/>
        <w:t>Omaha (569 000 locuitori) tinde s? devin? cel mai mare centru al comer?ului cu animale din S.U.A., datorit? marilor abatoare ?i fabrici alimentare pe care le are. Pe baza resurselor miniere din Mun?ii Stînco?i s-a dezvoltat aici industria metalurgiei neferoase. Omaha este ?i un centru cultural activ, cu o universitate întemeiat? în anul 1908.</w:t>
        <w:br/>
        <w:t>5. Regiunea South Atlantic (Sud-atlantic?)</w:t>
        <w:br/>
        <w:t>În partea de sud-est a S.U.A. se situeaz? ?ase state cu larg? ie?ire la Oceanul Atlantic, care, de?i nu au o dezvoltare economic? la nivelul statelor din nord, se diferen?iaz? de restul statelor sudice prin existen?a unor resurse de .c?rbuni, minereuri de fier, hidroenergie, s?ruri de potasiu, în parte valorificate. Totodat?, sînt state cu o agricultur? bine dezvoltat? ?i specializat?. Teritoriul lor cuprinde o parte din Mun?ii Appafachi centrali, Piemontul preappalachian ?i Cîmpia litoral? central? ?i sudic?, Peninsula Florida ; popula?ia urban? a regiunii se ridic?, în medie, la circa 58%, procent mai redus în compara?ie cu statele nordice. Dar exist? mari diferen?e între state în acest sens. Astfel, dac? West Virginia are numai 39% popula?ie urban?, in Florida aceasta atinge 80%. Dintre culturi sînt bine reprezentate: bumbacul, tutunul (în Virginia, North Carolina, South Carolina, Georgia), cerealele, legumele ?i pomii fructiferi. Cre?terea animalelor este mai pu?in important? (cornute pentru lapte, p?s?ri). Din punct de vedere agricol statul Florida ocup? o pozi?ie aparte ; aici, clima subtropical? a favorizat o larg? dezvoltare a culturii citricelor, a legumiculturii ?i floriculturii, produse in realizarea c?rora este intrecut?, la nivel na?ional, numai de California. Valorificarea terenurilor din mla?tinile Everglades vor asigura Floridei suprafe?e din ce în ce mai mari pentru extinderea culturilor cu caracter subtropical.</w:t>
        <w:br/>
        <w:t>În domeniul industriei, regiunea se distinge prin prelucrarea bumbacului (2/3</w:t>
        <w:br/>
        <w:t>din productia de ?es?turi de bumbac a S.U.A.), industria tutunului (în statul Virginia), industria conservelor ?i a sucurilor (în Florida). Dintre ramurile industriei grele sînt mai bine dezvoltate: exploatarea c?rbunilor (în West Virginia, care constituie primul bazin carbonifer al S.U.A.), cea a fosforitelor, în Florida (27,5 milioane tone), industria construc?iilor de ma?ini, chimic?. În zona Fall Line au fost construite hidrocentrale care asigur? cerin?ele de energie electric? ale regiunii.</w:t>
        <w:br/>
        <w:t>Pentru statul Florida un loc deosebit îl de?ine turismul, marile sta?iuni balneare maritime fiind vizitate anual de circa 24 milioane de turi?ti. Dintre acestea cea mai cunoscut? este Miami, dar pe ??rmul atlantic al Floridei, de la Jacksonville pîn? la Miami, sta?iunile se ?in lan? : Jacksonville Beach, Daytona Beach, Palm Beach, Ft. Lauderdale etc:</w:t>
        <w:br/>
        <w:t>Ora?ele regiunii Sud-atlantice nu sînt, în general, prea mari, dar cîteva dintre ele s-au impus ca importante centre de convergen?? economic? de interes na?io nal, a?a cum sînt : Atlanta, Miami, Tampa.</w:t>
        <w:br/>
        <w:t>Atlanta (1,7 milioane locuitori împreun? cu suburbiile), fondat în 1845, este principalul centru comercial, de transport, industrial ?i financiar al regiunii.</w:t>
        <w:br/>
        <w:t>Activitatea principal? este cea de transport, mare nod feroviar - cu 15 linii -, rutier ?i aerian, cu un aeroport de mare trafic-Hartsfield International (25,6 milioane pasageri anual, al doilea din S.U.A.), care îi înlesne?te leg?turile cu toate regiunile învecinate.</w:t>
        <w:br/>
        <w:t>Miami (1,3 milioane locuitori) este situat în Florida, pe ??rmul de sud-est, la Oceanul Atlantic. Practic este constituit dintr-o aglomerare de centre ?i</w:t>
        <w:br/>
        <w:t>sta?iuni balneare (Miami, Miami Beach, Hialeah, North Miami, Carol City, Miami Shores, Miami Springs, South Miami, Coral Gables etc.), func?ia sa principal? fiind cea turistic? (peste 6 milioane turi?ti anual), ceea ce a dus la o mare dezvoltare a construc?iilor hoteliere ?i a tuturor tipurilor de obiective turistice (cluburi, teatre, porturi de yachturi etc.).</w:t>
        <w:br/>
        <w:t xml:space="preserve">Industria este ?i ea strîns legat? de turism: alimentar?, confec?ii, ?ig?ri etc. Tot turismul a impulsionat ?i dezvoltarea transporturilor, aici g?sindu-se unul dintre marile aeroporturi din S.U.A. (Miami International cu 12,4 milioane pasageri anual). </w:t>
        <w:br/>
        <w:t>6. Regiunea East South Central (Central-sud-estic?)</w:t>
        <w:br/>
        <w:t>Avînd o fa?ad? maritim? extrem de restrîns?, la Golful Mexic, regiunea cuprinde versantul sudic al Mun?ilor Appalachi, Podi?ul Cumberland ?i o por?iune din Cîmpia Mississippi. V?ile adînci ale rîurilor Alabama ?i Tennessee canstituie atît culoare de circula?ie, cît ?i surse de energie electric?.</w:t>
        <w:br/>
        <w:t>În teritoriul regiunii sînt situate z?c?mintele de minereu de fier ?i c?rbuni din sudul Mun?ilor Appalachi (statul Alabama). Prin amenajarea complex? a rîului Tennessee, produc?ia de energie electric? asigur? întregul consum local, o alt? parte fiind trimis? ?i spre alte regiuni. În preajma hidrocentralelor au fost amplasate uzine chimice, de metale neferoase sau atomice, fapt care a determinat conturarea unei regiuni industriale, cu centre importante, la nivel na?ional, ca Knoxville, Chattanooga, Nashville etc.</w:t>
        <w:br/>
        <w:t>Industria regiunii este specializat? în metalurgia feroas?, neferoas?, construc?ii de ma?ini (utilaj minier ?i textil, ma?ini agricole, electrotehnic?), chimic?, a bumbacului, prelucrarea lemnului, alimentar?. Agricultura este caracterizat? prin marile planta?ii de bumbac (Alabama, Mississippi), de tutun, soia, plante furajere (Tennessee, Kentucky). Cre?terea animalelor este bine reprezentat?, mai cu seam? în partea nordic? a regiunii (cornute mari pentru lapte).</w:t>
        <w:br/>
        <w:t>Louisville (888 000 locuitori cu suburbiile) este un important nod de comunica?ii situat pe Ohio, în nordul statului Kentucky, fondat în anul 1790 ?i numit astfel în cinstea regelui Ludovic al XVIlea. Prin dezvoltarea sa industrial? (tractoare, automobile, electrotehnic?, chimic?, prelucrarea lemnului, textil?, alimentar?) ?i procentul ridicat al popula?iei active ocupate în comer? ?i finan?e, ora?ul se deosebe?te mult de celelalte centre ale regiunii, apropiindu-se de specificul economic ?i urban al ora?elor din nordul ??rii.</w:t>
        <w:br/>
        <w:t>Memphis (848 000 locuitori cu suburbiile) este unul dintre marile centre comerciale situate pe fluviul Mississippi. Dezvoltat ca port pentru expedierea bumbacului ?i a lemnului, ora?ul ?i-a creat, treptat, o industrie bine reprezentat? (textil?, egrenarea bumbacului, ma?ini pentru textile, mijloace de transport, mobil?, hîrtie, alimentar?). Activitatea portuar? (6,5 milioane tone anual) ?i convergen?a c?ilor ferate ?i a ?oselelor, au u?urat dezvoltarea comer?ului, Memphis fiind cea mai mare pia?? a bumbacului din S.U.A. ?i o important? pia?? a lemnului, pieilor ?i a altor produse agricole. Prin aeroportul ora?ului trec anual 4,6 milioane pasageri</w:t>
        <w:br/>
        <w:t>Birmingham (779 000 locuitori) este cel mai mare centru al industriei metalurgiei feroase din sudul ??rii. Punerea în valoare a resurselor locale de c?rbuni ?i de minereu de fier a dus la apari?ia acestui ora? spre sfîr?itul secolului al XIX-lea: Al?turi de uzinele siderurgice, ast?zi func?ioneaz? aici importante uzine produc?toare de utilaj minier, ma?ini-unelte, utilaje pentru industria alimentar? etc. Func?ia industrial? a generat ?i o important? activitate de transport (mare nod feroviar ?i port fluvial), precum ?i dezvoltarea comer?ului.</w:t>
        <w:br/>
        <w:t>Între alte ora?e ale regiunii amintim pe cele din valea Tennessee : Chattanooga (381000 locuitori), Knoxville (421000 locuitori) ?i Nashville (716 000 locuitori), toate puternice centre industriale a c?ror activitate a fost mult impulsionat? de construirea sistemului energetic T.V.A.</w:t>
        <w:br/>
        <w:br/>
        <w:br/>
        <w:br/>
        <w:t>7. Regiunea West South Central (Central-sud-vestic?)</w:t>
        <w:br/>
        <w:t>Cuprins? între valea fluviului Mississipi la est si Muntii Stincosi la vest, Podisul Ozark la nord si tarmul Golfului Mexic la sud, regiunea ocupa 13% din suprafata S.U.A si detine peste 9% din populatie.</w:t>
        <w:br/>
        <w:t>Condi?iile naturale sînt destul de variate. Astfel, în extremitatea de sud - sud-est, în lungul ??rmului Golfului Mexic, se întinde o cîmpie litoral? joas?, lagunar?, cu domuri de sare. O unitate aparte o formeaz? delta fluviului Mississippi, cuprins? în limitele statului Louisiana. Cfmpia fluviului Mississippi, destul de joas? ?i ml??tinoas?, a fost în bun? m?sur? asanat?, devenind o important? zon? agricol?.</w:t>
        <w:br/>
        <w:t>În restul teritoriului se întinde Podi?ul Preriilor, care, spre vest, devine accidentat, altitudinile oscilînd între 1000 ?i 1 500 m.</w:t>
        <w:br/>
        <w:t>Depresiunile adînci ale v?ilor Arkansas, Pecos ?i Red River sînt renumite prin importantele z?c?minte de petrol ?i gaze naturale. Regiunea este o mare produc?toare de petrol, revenindu-i peste 1/3 din cantitatea de petrol extras? din S.U.A. Industria de prelucrare ?i chimizare a petrolului este bine dezvoltat? în special în centrele de la ??rmul Golfului Mexic.</w:t>
        <w:br/>
        <w:t>Pe baza importului de bauxit? s-a dezvoltat aici produc?ia de alumin? ?i aluminiu. În ultimul timp s-au construit ?i întreprinderi ale industriei construc?iilor de ma?ini (?antiere navale, utilaje petroliere, electrotehnic?). Tradi?ionale sînt industria lemnului, cea textil?, de piel?rie ?i alimentar?.</w:t>
        <w:br/>
        <w:t>Petrolul ?i gazele naturale au transformat profund, în ultimele decenii, economia regiunii, care tinde s? dep??easc? nivelul general al statelor sudice prin : volumul produc?iei industriale, venitul anual pe locuitor, concentrarea capitalului, extinderea func?iilor comerciale ?i financiare, concentrarea acestor functiuni în cîteva ora?e mari care joac? rolul de centre polarizatoare etc.</w:t>
        <w:br/>
        <w:t>Principalele ora?e sînt : Houston, Dallas ?i New Orleans.</w:t>
        <w:br/>
        <w:t>Houston, situat în sudul statului Texas, pe rîul San Jacinto, în apropiere de Golful Galveston ?i de ??rmul Golfului Mexic, de care este legat printr-un canal maritim cu o adîncime de 11 m, a fost întemeiat în anul 1836. Împreun? cu o serie de suburbii ?i ora?e-satelit (Pasadena, Baytown, Texas City etc.) formeaz? o conurba?ie de 2,1 milioane locuitori, cea mai mare din sudul S.U.A.</w:t>
        <w:br/>
        <w:t>Ora?ul î?i datoreaz? dezvoltarea marelui "boom" petrolier din perioada 19201940, devenind apoi cel mai important centru de prelucrare a petrolului din S.U.A. Capacitatea rafin?riilor sale atinge 79,8 milioane tone, cele mai multe dintre ele fiind amplasate în lungul canalului maritim sau în portul Texas City, unde s-au dezvoltat ?i mari complexe petrochimice. Prin folosirea unor resurse variate (petrol, gaze naturale, sare etc.), industria chimic? a devenit ramura principal? a industriei din acest mare ora?. Bine reprezentate sînt ?i industria construc?iilor de ma?ini, a aluminiului, alimentar? (zah?r, ulei), textil?, a materialelor de construc?ie. Func?ia de transport este strîns legat? de cea industrial?. Portul, cu un trafic de aproape 77 milioane tone anual (f?r? Texas City), este cel mai activ de pe litoralul american al Golfului Mexic. La Houston se intîlnesc numeroase c?i ferate, ?osele, conducte, linii aeriene (Intercontinental Airport are un trafic anual de 5,9 milioane pasageri). În func?ie de dezvoltarea sa industrial?, Houston a devenit ?i un puternic centru financiar ?i comercial al sudului ??rii, avînd ?i o bogat? activitate cultural?: opt colegii superioare ?i universit??i, teatre (Municipal Hall, Coliseum), renumita sal? a Astrodomului. La Houston se afl? ?i centrul de cercet?ri spa?iale, de unde au fost conduse expedi?iile navelor "Appolo" spre ?i pe Lun?.</w:t>
        <w:br/>
        <w:t>New Orleans este cel mai caracteristic ora? al sudului, mare por? ?i centru industrial, care a jucat un rol activ în leg?turile comerciale ale regiunilor agricole din aceast? parte a ??rii. Ora?ul este-situat pe ambele maluri ale fluviului Mi?sissippi, la începutul marei sale delte ?i la 145 km de v?rsarea acestuia în Golful Mexic. Prin a?ezarea sa într-o zon? ml??tinoas?, între Mississippi ?i Lacul Pontchartrain, a fost amenin?at întotdeauna de inunda?ii ?i de malarie, calamit??i care , nu i-au ocolit defel.</w:t>
        <w:br/>
        <w:t>Industria este legat? atît de valorificarea materiilor prime locale (petrol, gaze, trestie de zah?r, orez, lemn etc.), cît ?i a celor importate (metale neferoase, cafea, banane, zah?r semirafinat etc.). Ora?ul a devenit un mare centru de prelucrare ?i chimizare a petrolului (în suburbiile Norco ?i Chalmette) ; bine reprezentate sînt ?i industriile: aluminiului (Chalmette), materialelor de construc?ie, îngr???mintelor chimice, de construc?ii navale, textil?, cherestea, mobil?, hîrtie, zah?r, conserve de fructe etc.</w:t>
        <w:br/>
        <w:t>8. Regiunea Mountain (Statele montane sau regiunea Munfilor Stîncosi)</w:t>
        <w:br/>
        <w:t>Sub acest nume se înscrie cea mai întins? regiune economico-geografic? a ??rii, care înglobeaz? opt state situate în zona Mun?ilor Stînco?i ?i a podi?urilor interioare. Regiunea ocup? 16,4% din teritoriul S.U.A, ?i de?ine numai 2,5% din popula?ia sa. Relieful este format din lan?ul Mun?ilor Stînco?i ?i podi?urile Wyoming, Marele Bazin, Colorado ?i Arizona.</w:t>
        <w:br/>
        <w:t>Statele montane de?in 66% din produc?ia de cupru a S.U.A., 25% din cea de</w:t>
        <w:br/>
        <w:t>plumb ?i zinc, 33% aur ?i argint, 75% molibden, aproape întreaga produc?ie de uraniu ?i wolfram. Agricultura are o dezvoltare destul de mare, reprezentat? mai ales prin cre?terea animalelor, cultura sfeclei de zah?r ?i a bumbacului.</w:t>
        <w:br/>
        <w:t>Activitatea industrial? este legat? de exploatarea metalelor neferoase, pre?ioase ?i rare ?i de prelucrarea lor. Dintre celelalte ramuri, în ultimii ani s-au dezvoltat extrac?ia ?i prelucrarea petrolului, metalurgia feroas?, industria atomic?, industria alimentar? (lapte, carne, zah?r).</w:t>
        <w:br/>
        <w:t>Cele mai multe ora?e ale regiunii sînt mici, trei dintre ele fiind mai însemnate, atît prin num?rul de locuitori, cît ?i prin func?iile lor: Denver, Salt Lake City ?i Phoenix.</w:t>
        <w:br/>
        <w:t>Denver (1,3 milioane locuitori cu suburbiile), capitala statului Colorado, este situat la 1500 m altitudine, într-un punct important de încruci?are a c?ilor ferate care str?bat mun?ii (în primul rînd magistrala. New York-Chicago-San Francisco). Însemnat centru comercial ?i industrial, Denver este cel mai puternic centru economic din regiunea Munilor Stînco?i.</w:t>
        <w:br/>
        <w:t>În apropierea sa se afl? exploat?ri de c?rbuni ?i de metale neferoase, iar în ora? s-au dezvoltat întreprinderi ale metalurgiei feroase, de avioane, de utilaje miniere. ?i alimentare, de material feroviar, uzine chimice, fabrici de zah?r, de confec?ii etc. O func?ie deosebit? a ora?ului este cea turistic?, Denver fiind una dintre cele mai reputate sta?iuni climaterice americane. Aceasta face ca International Stapleton Airport, care deserve?te ora?ul, s? aib? un trafic ridicat: 11,2 milioane pasageri anual.</w:t>
        <w:br/>
        <w:t>Salt Lake City (744 000 locuitori, cu suburbiile) se afl? în partea central? a Podi?ului Marelui Bazin, în marginea estic? a Marelui Lac S?rat (Great Salt Lake), fiind capitala statului Utah. Înfiin?at în anul 1847 ca centru al sectei religioase a mormonilor, s-a dezvoltat repede devenind un însemnat centru comercial. Ora?ul a înflorit îns? în urma construirii c?ilor ferate ?i valorific?rii unor mari resurse de subsol (cupru, plumb, zinc etc.).</w:t>
        <w:br/>
        <w:t>Ca centru industrial dispune de uzine pentru prelucrarea cuprului, plumbului ?i argintului, bine reprezentat? fiind industria electrotehnic?, mecanica de precizie, prelucrarea petrolului, a c?rnii ?i zah?rului. Importan?a lui ca nod de comunica?ii este tot atît de mare, deoarece aici se întîlnesc c?ile ferate ?i ?oselele care str?bat Mun?ii Stînco?i, pentru ca apoi s? se îndrepte spre Los Angeles sau San Francisco. Aeroportul înregistreaz? un trafic anual de 2,8 milioane pasageri.</w:t>
        <w:br/>
        <w:t>Dac? în urm? cu o sut? de ani era un ora? izolat, ast?zi el este centrul unui areal industrial bine conturat, care cuprinde ?i alte localit??i : Provo, Ogden, Tooele, Magna.</w:t>
        <w:br/>
        <w:t>În ora? se afl? o universitate cu 21 700 studen?i ?i mai rnulte muzee.</w:t>
        <w:br/>
        <w:t>Phoenix (1,05 milioane locuitori, cu suburbiile) este un centru industrial în plin? dezvoltare, specializat în produc?ia de utilaj minier.</w:t>
        <w:br/>
        <w:br/>
        <w:br/>
        <w:br/>
        <w:br/>
        <w:t>9. Regiunea North Pacific (Nord-pacific?)</w:t>
        <w:br/>
        <w:t>Situat? în extremitatea de nord-vest ?i vest a ??rii, în bazinul fluviului Columbia ?i la ??rmul Oceanului Pacific, regiunea ocup? 9% din suprafa?a S.U.A., fiind locuit? îns? numai de 3% din popula?ia ??rii. Relieful montan predominant este str?b?tut de v?i largi (Columbia, Snake, Willamette) favorabile dezvolt?rii agriculturii. Principalele bog??ii sînt p?durile (50% din rezervele na?ionale) ?i hidroenergia (40% din poten?ialul hidroenergetic al rîurilor S.U.A.), c?rora li se adaug? resursele miniere (aur, uraniu) ?i pescuitul.</w:t>
        <w:br/>
        <w:t>Pentru dezvoltarea economic? a regiunii, valorificarea resurselor hidroenergetice a constituit un impuls deosebit, pe fluviul Columbia construindu-se numeroase hidrocentrale care au atras dezvoltarea industriei metalurgiei neferoase ?i atomice ?i totodat? a permis irigarea unor terenuri întinse.</w:t>
        <w:br/>
        <w:t>Ramurile industriale de baz? sînt : industria aluminiului, industria de avioane ?i rachete, construc?iile navale, prelucrarea lemnului, industria zah?rului ?i a conservelor de pe?te.</w:t>
        <w:br/>
        <w:t>Seattle (1,4 milioane locuitori, cu suburbiile) este un port activ al S.U.A, situat pe ??rmul estic al Golfului Puget Sound. Fondat în anul 1852, ora?ul se dezvolt? rapid dup? construc?ia c?ii ferate transamericane (1884) ?i devine celebru în istoria Americii pentru c? de aici au pornit c?ut?torii de aur spre Alaska, ?i tot aici se afl? marele centru de schimb al pieilor ?i bl?nurilor de anirnale. Seattle a devenit ast?zi un puternic centru industrial-portuar. A?ezarea favorabil? a portului, într-un golf adînc, ferit de curen?i, bine legat de hinterlandul s?u prin ?osele ?i c?i ferate, a deschis frumoase perspective amplas?rii unor industrii care s? prelucreze materiile prime locale (lemn, metale, produse agricole, pe?te) sau importate. În timpul celui de-al doilea r?zboi mondial, aici au fost amplasate uzine de armament. Portul are un trafic de 14,7 milioane tone anual, prin el stabilindu-se leg?turi directe cu Ala.ska ?i Extremul Orient. Ca nod feroviar, rutier ?i aerian, Seattle are, de asemenea, un rol important (aeroportul Seattle-Tacoma are un trafic anual de 5,8 milioane pasageri).</w:t>
        <w:br/>
        <w:t>Între ramurile industriale se remarc? industria de avioane ?i rachete (uzinele Boeing), construc?iile navale, metalurgia feroas?, prelucrarea lemnului, rafin?rii de petrol, care prelucreaz? petrolul adus din Canada, industria alimentar? (conserve de fructe ?i pe?te, zah?r etc.).</w:t>
        <w:br/>
        <w:t>10. Regiunea South Pacific (Sud-pacific?)</w:t>
        <w:br/>
        <w:t>Aceast? regiune cuprinde statul California, ocupînd 11,3% din suprafa?a ??rii ?i de?inînd 8,7% din popula?ie. Relieful este variat; între lan?urile seme?e de mun?i (Coastei, Sierra Nevada) aflîndu-se o întins? depresiune, Valea Californiei (format? din San Joaquin Valley ?i Sacramento Valley), care ofer? posibilit??i deosebite pentru agricultur?. În sud se întinde o alt? depresiune, Los Angeles, în cuprinsul c?reia s-a dezvoltat o mare aglomera?ie urban?.</w:t>
        <w:br/>
        <w:t>California este cel mai dezvoltat stat al vestului S.U.A., atît din punet de vedere industrial, cît ?i agricol, comercial-financiar, cultural ?i turistic, dispunînd de mari resurse energetice, îndeosebi petrol, exploatat în zona Los Angeles ?i în bazinul Salinas. Energia electric? este furnizat? de marile termocentrale, care func?ioneaz? pe baza petrolului ?i a gazelor naturale, cît ?i de hidrocentralele de pe fluviul Colorado.</w:t>
        <w:br/>
        <w:t>Ramurile industriale cele mai dezvoltate sînt: metalurgia neferoas?, construc?iile de avioane ?i rachete, electrotehnica, construc?iile navale, ma?ini-agricole, prelucrarea petrolului ?i petrochimia, prelucrarea lemnului, confec?iile ?i o variat? industrie alimentar? (conserve de legume, fructe ?i pe?te, sucuri, zah?r, lactate, vinifica?ie etc.). Concentrarea industriei în regiunea industrial? Los Angeles ?i în marele centru San Francisco este o caracteristic? important? a Californiei, fapt care explic? ?i mpresionanta cre?tere a popula?iei acestora.</w:t>
        <w:br/>
        <w:t>Varietatea deosebit? a condi?iilor de sol ?i de clim?, iriga?iile ?i mecanizarea au favorizat o dezvoltare cu totul deosebit? a agriculturii. Aceasta este specializat? în pomicultur? (pruni, meri, cai?i, piersici), viticultur?, legumicultur?, cultura citricelor (portocale, l?mîi), a orezului ?i bumbacului. Partea central? a statului (v?ile San Joaquin ?i Sacramento) a devenit, pe baza iriga?iilor, regiunea cu agricultura cea mai intensiv? din S.U.A.</w:t>
        <w:br/>
        <w:t>În partea de sud, care are un climat mai uscat, se cultiv? bumbac pe terenurile irigate. California ocup? unul dintre primele locuri în lume în privin?a intensit??ii culturii pomilor fructiferi ?i a arbu?tilor mediteraneeni, ca ?i prin numarul fabricilor de prelucrare. Ea aprovizioneaz? întregul teritoriu al S.U.A., o parte a produselor fiind exportate în Canada ?i în ??rile din Europa.</w:t>
        <w:br/>
        <w:t>Los Angeles este situat pe ??rmul sudic al Californiei, într-o depresiune cu un relief accidentat ?i un climat arid, în apropierea Mun?ilor San Bernardino ?i a de?ertului Mojave. Înfiin?at de spanioli în anul 1781 sub numele de El Pueblo del Nuestra Senora la Reina de Los Angeles de Porciuncula, ora?ul s-a dezvoltat în mai multe etape: prima, dup? anul 1890, cînd au fost descoperite z?c?mintele de petrol ?i a început dezvoltarea</w:t>
        <w:br/>
        <w:t>industrial?, a doua, dup? anul 1920, odat? cu fondarea Hollywood-ului, care a permis extinderea func?iunii cultural artistice, ?i a treia, în timpul ?i dup? cel de-al doilea r?zboi mondial; cînd s-a dezvoltat industria aeronautic? cu ramurile ei anexe. .</w:t>
        <w:br/>
        <w:t>În ultimele decenii activitatea industrial? s-a extins foarte mult, formîndu-se o adev?rat? regiune industrial? care cuprinde nenum?ratele centre ce formeaz? conurba?ia Los Angeles. Totodat?, ora?ul a c?p?tat dimensiuni gigantice prin înglobarea unor ora?e-satelit situate la mare distan?? (70-100 km). Ora?ul propriu-zis are 2,5 milioane locuitori, iar conurba?ia a ajuns la 7 milioane locuitori, incluzînd multe ora?e legate intre ele printr-un sistem modern de ?osele, autostr?zi, c?i ferate. Între acestea, spre nord se afl? Alhambra, Pasadena, Glendale, Burbank, Hollywood, San Fernando, iar la ??rmul Oceanului Pacific: Beverly Hills, Santa Monica, Hawthorne, Redondo Beach; spre sud, se afl?: Long Beach, Torrance, San Pedro, Compton, Wilmington, iar la est : Santa Ana, Anaheim, Huntington Beach, Garden Grove, Downey, Fontana, Riverside, Norwale, Bellflower.</w:t>
        <w:br/>
        <w:t>Din anul 1965, în cadrul conurba?iei Los Angeles au fost desprinse alte dou? ora?e milionare : Anaheim-Santa Ana -Garden Grove cu 1,5 milioane locuitori ?i Riverside-San Bernardino-Ontario cu 1,1 milioane locuitori.</w:t>
        <w:br/>
        <w:t>Func?ia principal? este cea industrial?, marea dezvoltare a industriei fiind determinatâ de valorificarea petrolului ?i a gazelor naturale, de activitatea portuarâ ?i de c?ile de comunica?ie foarte dese, de amplasarea unor uzine legate de produc?ia de r?zboi etc.</w:t>
        <w:br/>
        <w:t>Conurba?ia se distinge printr-o puternic? industrie de prelucrare ?i chimizare a petrolului, capacitatea rafin?riilor fiind de peste 41,8 milioane tone/an. Complexele petrochimice sînt amplasate in apropierea rafin?riilor, ele producînd cauciuc sintetic, mase plastice, coloran?i, detergen?i, medicamente.</w:t>
        <w:br/>
        <w:t>Los Angeles este al doilea centru al S.U.A. pentru produc?ia de automobile (cu o mare uzin? a firmei Chrysler), iar ?antierele navale din Los Angeles ?i San Pedro sînt dintre cele mai cunoscute de pe coasta Pacificului. Industria mai produce utilaje petroliere, material feroviar, aparatur? electrotehnic?, ma?ini agricole etc. La Fontana func?ioneaz? o mare uzin? siderurgic?, care aprovizioneaz? cu o?el ?i laminate întreaga regiune. Pentru produc?ia de avioane s-a dezvoltat industria aluminiului, ramur? care lucreaz? pe baza importului de bauxit?. Dintre alte ramuri sînt de men?ionat : confec?ii, textil?, înc?l??minte, conserve de fructe ?i legume etc. Dispersarea uzinelor a necesitat crearea unei re?ele dezvoltate de c?i de comunicatie.</w:t>
        <w:br/>
        <w:t>San Francisco este situat în partea central? a litoralului Californiei, la marele golf în care se vars? fluviile Sacramento ?i San Joaquin. Golful este închis de dou? peninsule muntoase, care las? o îngust? trecere, numit? Golden Gate, ora?ul fiind amplasat în amfiteatru, la sud de aceast? trecere. În partea estic? a Golfului San Francisco se afl? o serie de ora?e : Oakland, Richmond, Berkeley, iar spre sud, Palo Alto, South San Francisco, San Mateo, Redwood City, toate alc?tuind conurba?ia San Francisco-Oakland, care concentreaz? 3,1 milioane locuitori.</w:t>
        <w:br/>
        <w:t>Pîn? în anul 1848, el a apar?inut Mexicului, apoi, intrat în confedera?ia american?, începe s? se dezvolte vertiginos, devenind centrul faimoasei "febre a aurului". Spre sfîr?itul secolului al XIX-lea este cunoscut ca un port ?i centru industrial de mare însemn?tate în urma construc?iei c?ii ferate New York - San Francisco. Dup? ce a fost aproape în întregime distrus de cutremurul din anul 1906, San Francisco a ren?scut, devenind un mare centru economic al vestului. Din aceast? perioad? dateaz? caracterul pestri? al popula?iei, mai pronun?at decît la New York, peste jum?tate din locuitorii ora?ului fiind imigran?i sau fii ai imigran?ilor. Cartierele lor sînt deosebit de pitore?ti prin specificul na?ional p?strat cu mîndrie. Cei mai numero?i sînt chinezii, italienii, japonezii, slavii, grecii, nordicii, mexicanii etc. De?i a fost întrecut, în ultimul timp, de Los Angeles, atît în privin?a popula?iei cît ?i a importanei economice, San Francisco r?mîne un mare centru comercial-industrial al Statelor Unite.</w:t>
        <w:br/>
        <w:t>Activitatea industrial? este concentrat? în afara ora?ului ?i în Oakland, Richmond, unde sînt dezvoltate industriile: electrotehnic? ?i electronic?, construc?iile navale, ma?ini-unelte, mecanic? de precizie, avioane, montaj de automobile, prelucrarea ?i chimizarea petrolului, textil?, confec?ii, sticl?rie, înc?l??minte, alimentar? (zah?r, conserve de fructe, legume ?i pe?te) etc.</w:t>
        <w:br/>
        <w:t xml:space="preserve">San Diego (1,4 milioane locuitori, cu suburbiile) tinde s? devin? ?i el un mare centru urban al vestului ??rii. Situat lîng? grani?a cu Mexicul, este un port militar important, avînd în apropiere una dintre cele mai mari baze navale ?i de rachete ale S.U.A. Industria sa a fost puternic influen?at? de caracterul militar al activit??ii, remarcîndu-se produc?ia de avioane ?i de rachete (uzinele General Dynamic ?i Convair) cu care ocup? unul dintre primele locuri în S.U.A. Între alte ramuri, s-au mai dezvoltat: industria electrotehnic?, a construc?iilor navale ?i alimentar?. Portul are un trafic restrîns, bazat mai mult pe pescuit. </w:t>
        <w:br/>
        <w:t>San Diego este ?i o mare sta?iune balnear?, inclusiv localit??ile învecinate: Imperial Beach, Coronado, Chula Vistâ, Pacific Beach, National City, La Jolla.</w:t>
        <w:br/>
        <w:t>În ultimii ani a crescut importan?a economic? a altor ora?e din California, a?a cum sînt: San Jose ,metropola economic? a "v?ii Californiei", Sacramento (851 000 locuitori, cu suburbiile), capitala statului, Fresno (431 000 locuitori), Bakersfield (336 000 locuitori), Oxnard-Simi Valley-Ventura (405 000 locuitori), Salinas-Seaside-Monterey (254 000 locuitori).</w:t>
        <w:br/>
        <w:t>11. Alaska and Hawaii (Statele Alaska si Hawaii)</w:t>
        <w:br/>
        <w:t>Declarat? stat federal în anul 1959, Alaska este statul cel mai pu?in dezvoltat din punct de vedere economic. În economia sa predomin? pescuitul ?i industria conservelor de pe?te, vîn?toarea de animale cu bl?nuri scumpe, exploatarea resurselor de subsol (petrol, c?rbuni, cupru, aur) ?i valorificarea masei lemnoase.</w:t>
        <w:br/>
        <w:t>Popula?ia pu?in numeroas? (302173 locuitori), c?ile de comunica?ie reduse, dep?rtarea de teritoriul principal al S.U.A., condi?iile climatice aspre, au împiedicat mult? vreme punerea în valoare a uria?elor resurse de?inute de acest stat cu o suprafa?? de 1,5 milioane km2.</w:t>
        <w:br/>
        <w:t>Descoperit? de V. Bering în anul 1741, Alaska înregistreaz? prima a?ezare omeneasc? stabil? la Kodiak în anul 1784.</w:t>
        <w:br/>
        <w:t>Din anul 1806 devine "Rusia American?" cu capitala la Sitka. Este vîndut? Statelor Unite în 1867 pentru 7,2 milioane dolari devenind teritoriu federal (1912) ?i stat federal (1959).</w:t>
        <w:br/>
        <w:t>Mult? vreme Alaska a fost "p?mîntul f?g?duin?ei" pentru aventurierii c?ut?tori de aur. În anul 1906 produc?ia de aur a atins peste 33 000 kg, ceea ce a determinat apari?ia unor centre de prelucrare la Fairbanks, Nome, Bethel, Circle, denumiri intrate în legend?. Ast?zi, îns?, exploatarea aurului a sc?zut foarte mult, aceasta fiind inlocuit? cu cea a argintului, cuprului, zincului, plumbului, a unor metale rare, a c?rbunelui (Nenana). Din anul 1959 se extrage ?i petrol, produc?ia atingînd 17 milioane tone în anul 1974,</w:t>
        <w:br/>
        <w:t>fiind concentrat? în zona submarin? Cook Inlet. Valorificarea unor noi z?c?minte submarine în Prudhoe Bay va deschide perspectiva unei produc?ii mari, mai ales c? rezervele petrolifere descoperite în nordul Alask?i sînt bogate. Treptat se va putea realiza transformarea acestui stat într-una din principalele regiuni pefrolifere ale lumii. La 20 iunie 1977 a fost inaugurat? conducta transalaskean? Prudhoe Bay (Oceanul Înghe?at) - portul Valdez (Oceanul Pacific), lung? de I300 km, care str?bate permafrostul tundrei, trei lan?uri muntoase ?i 80 cursuri de ap?, în condi?ii de protejare a mediului înconjur?tor.</w:t>
        <w:br/>
        <w:t>Economia piscicol? este bine reprezentat?, regiunea principal? fiind Arhipelagul Alexander, cu centre pesc?resti in porturile: Juneau, Ketchikan, Sitka. In aceast? zon? se grupeaz? ?i industria lemnului (mari fabrici la Ketchikan ?i Sitka).</w:t>
        <w:br/>
        <w:t>Industria este mai pu?in dezvoltat?: conserve de ananas ?i pe?te, zah?r (1,16 milioane tone în 1974), repara?ii navale, textil? etc. Un loc însemnat îl ocup? turismul, înregistrîndu-se anual 2,5 milioane vizitatori din toat? lumea.</w:t>
        <w:br/>
        <w:t>12. Outlying Territories (Teritoriile dependente)</w:t>
        <w:br/>
        <w:t>În cadrul S.U.A. intr? ?i o serie de posesiuni pe care le de?in în America Central? ?i Oceania.</w:t>
        <w:br/>
        <w:t>Astfel, în America Central? se afl? Puerto Rico (Commonwealth of the Puerto Rico), cu o suprafa?? de 8897 km2, descoperit? de Columb în 1493 ?i preluat? de S.U.A. de la Spania în anul 1898. Din anul 1952 a devenit "stat asociat" în cadrul S.U.A.</w:t>
        <w:br/>
        <w:t>Cu o popula?ie de 3 030 000 locuitori, dispunînd de cîteva ora?e mari: San Juan, capitala ?i principalul centru economic ?i turistic (843 000 locuitori, cu suburbiile), Ponce (173 000 locuitori), Bayamon (170 500 locuitori), Carolina (118 000 locuitori), Caguas (107 000 locuitori), Puerto Rico are o agricultur? bazat? pe planta?iile de trestie de zah?r ?i de fructe tropicale, o industrie care valorific? produsele agricole ?i dispune de cîteva mari rafin?rii de petrol care utilizeaz? petrol brut adus din Venezuela. O important? dezvoltare o are turismul, aeroportul din San Juan avînd un trafic anual de 5,5 milioane pasageri.</w:t>
        <w:br/>
        <w:t>Tot în America Central?, Statele Unite mai de?in Zona Canalului Panama din anul 1903, Virgin Islands (St. Thomas, St. Croix, St. John), cump?rate în 1917 de la Danemarca, cu o suprafa?? de 344,5 km2 ?i o popula?ie de 65 000 locuitori, renumite prin rafin?riile de petrol (St. Croix) ?i turism (1,3 milioane anual).</w:t>
        <w:br/>
        <w:t>În Oceania se afl? teritoriile: American Samoa, cu o suprafa?? de 197 km2, cu capitala la Pago Pago, cucerit? în anul 1889 ; Baker, Howland and Jarvis Islands, din 1936, nelocuite în prezent ; Guam, cu suprafa?a de 549 km2, o popula?ie de 110 000 locuitori, cu capitala la Agana, din 1898 - important? baz? militar? ; Midway Island ; Wake Island ; Trust Territory of the Pacific Islands (Micronesia), cuprinzînd Marianas Islands, Caroline Islands, Marshall Islands.</w:t>
        <w:br/>
        <w:br/>
        <w:t xml:space="preserve">Bibliografie: </w:t>
        <w:br/>
        <w:t>" "Geografia Americii de Nord si Centrale" (Ion Le?ea, Ioan Popovici. Ed. ?tiin?ific? ?i Enciclopedic?)</w:t>
        <w:br/>
        <w:t>" "Statele lumii"</w:t>
        <w:br/>
        <w:t>" Internet</w:t>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