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915786162"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1789521150"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